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№_____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3 рік  у новій редакції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52"/>
        <w:gridCol w:w="1417"/>
        <w:gridCol w:w="1418"/>
        <w:gridCol w:w="1134"/>
        <w:gridCol w:w="1275"/>
        <w:gridCol w:w="1276"/>
        <w:gridCol w:w="1276"/>
      </w:tblGrid>
      <w:tr>
        <w:trPr>
          <w:trHeight w:val="49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№</w:t>
            </w:r>
          </w:p>
        </w:tc>
        <w:tc>
          <w:tcPr>
            <w:tcW w:w="195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Фінанс. план поточного року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лановий рік усього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у тому числі за кварталами</w:t>
            </w:r>
          </w:p>
        </w:tc>
      </w:tr>
      <w:tr>
        <w:trPr>
          <w:trHeight w:val="75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оказники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І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І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ІІ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ІV</w:t>
            </w:r>
          </w:p>
        </w:tc>
      </w:tr>
      <w:tr>
        <w:trPr>
          <w:trHeight w:val="1275" w:hRule="atLeast"/>
        </w:trPr>
        <w:tc>
          <w:tcPr>
            <w:tcW w:w="6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 тому числі: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397,4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4755,9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580,45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594,7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816,0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764,65</w:t>
            </w:r>
          </w:p>
        </w:tc>
      </w:tr>
      <w:tr>
        <w:trPr>
          <w:trHeight w:val="555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Від основної діяльності,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7575,4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27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524,7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9539,0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9760,3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703,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з них за рахунок: - коштів від 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9654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400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8501,5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8501,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8501,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8501,50</w:t>
            </w:r>
          </w:p>
        </w:tc>
      </w:tr>
      <w:tr>
        <w:trPr>
          <w:trHeight w:val="127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від наданих платних послуг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шти місцевих бюджетів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,5</w:t>
            </w:r>
          </w:p>
        </w:tc>
      </w:tr>
      <w:tr>
        <w:trPr>
          <w:trHeight w:val="159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их бюджетів а оплату комунальних послуг/ коштів бюджету міста на виплату пенсі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,00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3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2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104,00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товарів медичного призначенн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коштів бюджету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іста на розвиток 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ідприємства та зміцнення його матеріально-технічної бази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2.</w:t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Інші надходження (доходи)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у тому числі: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87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093,9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022,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022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022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027,9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 оренду приміщен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6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36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0,00</w:t>
            </w:r>
          </w:p>
        </w:tc>
      </w:tr>
      <w:tr>
        <w:trPr>
          <w:trHeight w:val="12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27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81,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81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81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84,00</w:t>
            </w:r>
          </w:p>
        </w:tc>
      </w:tr>
      <w:tr>
        <w:trPr>
          <w:trHeight w:val="64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від надання платних послуг;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27,0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понсорська допомога, гранти та дарунки;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,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лишок на рахунку на 01.01.2023р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628,9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6506,9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626,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626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626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інші надходження (відсотки банку)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,00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,00</w:t>
            </w:r>
          </w:p>
        </w:tc>
      </w:tr>
      <w:tr>
        <w:trPr>
          <w:trHeight w:val="13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3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6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4.</w:t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Інші вирахування з доходу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.</w:t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262,4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546,7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561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782,3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730,9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Чистий дохід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4620,9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Видатки, всього,             у тому числі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397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4755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580,4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594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816,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764,65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пераційні витрати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1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теріальні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056,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733,7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133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53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134,90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2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              з нарахуванням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237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783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083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61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961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517,00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  <w:t>2.1.2.1.</w:t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3909,8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6606,6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198,9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097,4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278,3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032,00</w:t>
            </w:r>
          </w:p>
        </w:tc>
      </w:tr>
      <w:tr>
        <w:trPr>
          <w:trHeight w:val="4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  <w:lang w:val="ru-RU"/>
              </w:rPr>
            </w:pPr>
            <w:r>
              <w:rPr>
                <w:bCs/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  <w:t>2.1.2.2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рахування на оплату праці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460,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229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884,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20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339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85,00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лги навчанн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овязкове страхування водіїв та автотранспор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3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ослуг, крім комунальни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95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731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09,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74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74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74,00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4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53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53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25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61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104,00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5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відрядженн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8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8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6,00</w:t>
            </w:r>
          </w:p>
        </w:tc>
      </w:tr>
      <w:tr>
        <w:trPr>
          <w:trHeight w:val="127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6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10.</w:t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 витрат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(розшифрувати) пенсі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9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Капітальні інвестиції – всього,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6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00,0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 тому числі на: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1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приймального відділення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3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службового житл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(податок на землю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Усього доході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397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4755,9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580,45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594,7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816,0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764,65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Усього витра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397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475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580,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594,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816,0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764,65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Фінансовий результат до оподаткування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одаток на прибуто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Чистий прибуток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</w:tbl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                                              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558" w:right="127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2:00Z</dcterms:created>
  <dc:creator>user</dc:creator>
  <dc:description/>
  <dc:language>en-US</dc:language>
  <cp:lastModifiedBy>Comp</cp:lastModifiedBy>
  <cp:lastPrinted>2022-12-12T12:43:00Z</cp:lastPrinted>
  <dcterms:modified xsi:type="dcterms:W3CDTF">2023-03-09T12:12:00Z</dcterms:modified>
  <cp:revision>2</cp:revision>
  <dc:subject/>
  <dc:title/>
</cp:coreProperties>
</file>