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762344447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16.02.2023_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52__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піклування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ина ХХХХХ з проханням встановити піклування над дитиною-сиротою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Встановити піклування над неповнолітньою ХХХХХ ХХХХХ ХХХХХ, ХХХХХ року народження, призначивши її піклувальником громадянина ХХХХХ ХХХХХ ХХХХХ, який зареєстрований у ХХХХХ ХХХХХ ХХХХХ ХХХХХ ХХХХХ по вул. ХХХХХ, фактично проживає у місті Глухові по вул. ХХХХХ, буд. Х.</w:t>
      </w:r>
    </w:p>
    <w:p>
      <w:pPr>
        <w:pStyle w:val="Style15"/>
        <w:ind w:right="140" w:hanging="0"/>
        <w:rPr/>
      </w:pPr>
      <w:r>
        <w:rPr/>
      </w:r>
    </w:p>
    <w:p>
      <w:pPr>
        <w:pStyle w:val="Style15"/>
        <w:ind w:right="140" w:hanging="0"/>
        <w:rPr/>
      </w:pPr>
      <w:r>
        <w:rPr/>
      </w:r>
    </w:p>
    <w:p>
      <w:pPr>
        <w:pStyle w:val="Style15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11:00Z</dcterms:created>
  <dc:creator>Контора</dc:creator>
  <dc:description/>
  <dc:language>en-US</dc:language>
  <cp:lastModifiedBy>Контора</cp:lastModifiedBy>
  <cp:lastPrinted>2023-02-09T09:38:00Z</cp:lastPrinted>
  <dcterms:modified xsi:type="dcterms:W3CDTF">2023-03-09T08:12:00Z</dcterms:modified>
  <cp:revision>4</cp:revision>
  <dc:subject/>
  <dc:title/>
</cp:coreProperties>
</file>