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1425970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</w:t>
      </w:r>
      <w:r>
        <w:rPr>
          <w:sz w:val="26"/>
          <w:szCs w:val="26"/>
        </w:rPr>
        <w:t>16.02.2023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>№ _48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-сироти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>
          <w:sz w:val="26"/>
          <w:szCs w:val="26"/>
        </w:rPr>
        <w:t>Розглянувши подання начальника служби у справах дітей Глухівської міської ради Галушки І.Ю. щодо надання статусу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-сироти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ХХХХХ (свідоцтво про смерть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Батько – ХХХХХ ХХХХХ ХХХХХ, помер ХХХХХ (свідоцтво про смерть І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ХХХХХ (свідоцтво про смерть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ХХХХХ ХХХХХ ХХХХХ, помер ХХХХХ (свідоцтво про смерть І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55:00Z</dcterms:created>
  <dc:creator>Контора</dc:creator>
  <dc:description/>
  <dc:language>en-US</dc:language>
  <cp:lastModifiedBy>Контора</cp:lastModifiedBy>
  <cp:lastPrinted>2023-02-07T14:49:00Z</cp:lastPrinted>
  <dcterms:modified xsi:type="dcterms:W3CDTF">2023-03-09T07:55:00Z</dcterms:modified>
  <cp:revision>2</cp:revision>
  <dc:subject/>
  <dc:title/>
</cp:coreProperties>
</file>