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44983627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02.2023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47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48" w:hanging="0"/>
        <w:rPr/>
      </w:pPr>
      <w:r>
        <w:rPr>
          <w:b/>
          <w:sz w:val="28"/>
          <w:szCs w:val="28"/>
          <w:lang w:eastAsia="uk-UA"/>
        </w:rPr>
        <w:t xml:space="preserve">Про внесення змін до </w:t>
      </w:r>
      <w:r>
        <w:rPr>
          <w:b/>
          <w:sz w:val="28"/>
          <w:szCs w:val="28"/>
        </w:rPr>
        <w:t>Міської програми</w:t>
      </w:r>
    </w:p>
    <w:p>
      <w:pPr>
        <w:pStyle w:val="Normal"/>
        <w:ind w:left="-48" w:hanging="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зустріч дітям» на 2020-2023 роки</w:t>
      </w:r>
    </w:p>
    <w:p>
      <w:pPr>
        <w:pStyle w:val="Style16"/>
        <w:ind w:right="-1" w:firstLine="709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6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57"/>
        <w:jc w:val="both"/>
        <w:rPr/>
      </w:pPr>
      <w:r>
        <w:rPr>
          <w:sz w:val="28"/>
          <w:szCs w:val="28"/>
        </w:rPr>
        <w:t xml:space="preserve">Розглянувши подання начальника служби у справах дітей Глухівської міської ради Галушки І.Ю. щодо необхідності внесення змін до Міської програми «Назустріч дітям» на 2020-2023 роки, затвердженої рішенням Глухівської міської ради від 23.12.2019 №394, з метою фінансування окремих її заходів, керуючись пунктом 1 частини другої статті 52 та статтею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ити внесення змін до Міської програми «Назустріч дітям» на 2020-2023 роки, затвердженої рішенням Глухівської міської ради від 23.12.2019 №394 (далі – Програма), а саме: викласти додаток «Напрями діяльності, завдання та заходи Міської програми «Назустріч дітям» на 2020-2023 роки» до Програми у новій редакції (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ести зазначені у пункті 1 цього рішення зміни до Програми на розгляд міської рад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службу у справах дітей міської ради (начальник – Галушка І.Ю.), а контроль – на заступника міського голови з питань діяльності виконавчих органів міської ради  Васильєву М.І.</w:t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  <w:u w:val="single"/>
        </w:rPr>
        <w:t>_16.02.2023_</w:t>
      </w:r>
      <w:r>
        <w:rPr>
          <w:sz w:val="24"/>
          <w:szCs w:val="24"/>
        </w:rPr>
        <w:t>_ №_</w:t>
      </w:r>
      <w:r>
        <w:rPr>
          <w:sz w:val="24"/>
          <w:szCs w:val="24"/>
          <w:u w:val="single"/>
        </w:rPr>
        <w:t>___47___</w:t>
      </w:r>
    </w:p>
    <w:p>
      <w:pPr>
        <w:pStyle w:val="Style16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773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Style16"/>
        <w:ind w:left="10773" w:hanging="0"/>
        <w:rPr/>
      </w:pPr>
      <w:r>
        <w:rPr>
          <w:sz w:val="24"/>
          <w:szCs w:val="24"/>
        </w:rPr>
        <w:t>до Міської програми «Назустріч дітям» на 2020-2023 роки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ями діяльності, завдання та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іської програми «Назустріч дітям» на 2020-2023 роки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851"/>
        <w:gridCol w:w="4536"/>
        <w:gridCol w:w="1134"/>
        <w:gridCol w:w="1701"/>
        <w:gridCol w:w="992"/>
        <w:gridCol w:w="1985"/>
        <w:gridCol w:w="3260"/>
      </w:tblGrid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Напрям діяльності:    Створення умов для забезпечення прав дітей, в тому числі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ори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тні завдан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ієнтовні обсяги фінансування (вартість), тис. грн. у тому чис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ікуваний результат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 Підтримка сімей з дітьми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ізація права кожної дитини на виховання в сім’ї, підтримка сімей з дітьми, запобігання соціальному сирітст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Створення та забезпечення функціонування на базі закладів освіти Шкіл відповідального батьківства з метою підготовки молоді до сімейного життя, профілактики сімейного неблагополу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птимальних умов для профілактики соціального сирітства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Забезпечення проведення інформаційно-просвітницької роботи серед молоді, спрямованої на її підготовку до сімейного життя та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та популяризація культурних і моральних цінностей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Проведення виховної роботи та інформаційно-просвітницьких заходів, спрямованих на профілактику проявів девіантної поведінки дітей, запобігання та протидію домашньому насильству,  жорстокому поводженню з дітьми, протидію торгівлі людь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ізація організаційних заходів з метою захисту прав та інтересів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Організація та проведення профілактичних рейдів з метою виявлення дітей, які займаються бродяжництвом та жебракуванням; які залишилися поза навчальним процесом; профілактичного відпрацювання розважальних закладів щодо недопущення відвідування їх дітьми під час навчання та у вечірній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відділ освіти міської ради, відділ поліції №1 (м. Глухів) Шосткинського РУП ГУНП в Сумс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2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2023 – 10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 рівня бездоглядності та правопорушень серед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Проведення профілактичної роботи з кризовими сім’ями, здійснення систематичних перевірок умов проживання  та виховання в них дітей; вжиття заходів щодо виключення несприятливого оточення в сім’ях, де виховуються д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соціальних сиріт шляхом удосконалення механізму виявлення кризових сімей на ранніх стадія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Організація та проведення оперативно-профілактичних заходів з метою своєчасного виявлення дітей, які опинилися в складних життєвих обставинах та здійснення їм екстреної допом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поліції №1 (м. Глухів) Шосткинського РУП ГУНП в Сумській о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4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4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3 – 10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єчасне виявлення дітей, які потребують соціального захисту в сім’ї або опинились поза межами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1.7. Забезпечити проведення виховних заходів та тижнів правових знань у закладах освіти; тренінгів із використанням інформаційної платформи  Української Гельсинської групи з питань забезпечення прав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, відділ поліції №1 (м.Глухів) Шосткинського РУП ГУНП в Сумс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Попередження девіантної поведінки, профілактика рецидиву скоєння злочинів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Забезпечення раннього виявлення сімей з можливим ризиком вилучення дитини із сім’ї; надання соціальних послуг вагітним жінкам та породіллям щодо формування основ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 біологічної родини для дитини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Організація та проведення заходів по відзначенню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жнародного дня сім’ї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матері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жнародного дня захисту дітей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батька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усиновлен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спільних дій в інтереса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5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–   8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изація  сімейних цінностей, </w:t>
            </w:r>
            <w:r>
              <w:rPr>
                <w:bCs/>
                <w:sz w:val="22"/>
                <w:szCs w:val="22"/>
              </w:rPr>
              <w:t>виховання шанобливого ставлення до батьків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ривернення уваги молоді до національних родинних свят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. Забезпечення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звиток сімейних форм вихо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Забезпечення проведення інформаційних кампаній з метою популяризації сімейних форм виховання, розвитку мережі прийомних сі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Забезпечення влаштування дітей-сиріт та дітей, позбавлених батьківського піклування в сім’ї усиновлювачів, під опіку/піклування, дитячі будинки сімейного типу, прийомні та патронатні сім’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дітей-сиріт, дітей, позбавлених батьківського піклування, які виховуються в інтернатних заклада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Забезпечення нарахування та виплати поворотної фінансової допомоги патронатним сім’ям відповідно до вимог постанови Кабінету Міністрів України від 20 серпня 2021 №893 «Деякі питання захисту прав дитини та надання послуги патронату над дитино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3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7000 грн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6000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єчасне забезпечення догляду, виховання та реабілітації дитини, влаштованої до сім’ї патронатного вихователя, до моменту отримання державної соціальної допомоги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2.4. Організація та проведення  заходів, акцій, новорічних та різдвяних свят, спрямованих на підтримку та соціальний захист ді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лужба у справах дітей, відділ освіти міської ра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0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підтримка дітей-сиріт, дітей, позбавлених батьківського піклування, дітей, які опинилися в складних життєвих обставинах</w:t>
            </w:r>
          </w:p>
        </w:tc>
      </w:tr>
      <w:tr>
        <w:trPr>
          <w:trHeight w:val="135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Організація та проведення спільних семінарів, нарад для соціальних педагогів та психологів навчальних закладів міста, опікунів та прийомних бать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2 – 1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3 – 1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вищення науково-методичного рівня педагогічних працівників, соціальних педагогів, психологів, опікунів та прийомних батьків</w:t>
            </w:r>
          </w:p>
        </w:tc>
      </w:tr>
      <w:tr>
        <w:trPr>
          <w:trHeight w:val="168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житлом дітей-сиріт та дітей, позбавлених батьківського піклування, осіб з їх чис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3.1. Забезпечення збереження нерухомого майна та житла за дітьми-сиротами та дітьми, позбавленими батьківського піклування, яке їм належить на праві власності чи корист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управління житлово-комунального господарства та містобудува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Збереження нерухомого майна та захист житлових і майнових прав дітей-сиріт та дітей, позбавлених батьківського піклування</w:t>
            </w:r>
          </w:p>
        </w:tc>
      </w:tr>
      <w:tr>
        <w:trPr>
          <w:trHeight w:val="1829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Сприяння постановки на квартирний облік дітей-сиріт та дітей, позбавлених батьківського піклування, по досягненню ними 16 ро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управління житлово-комунального господарства та містобудува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права постановки на квартирний облік </w:t>
            </w:r>
          </w:p>
        </w:tc>
      </w:tr>
      <w:tr>
        <w:trPr>
          <w:trHeight w:val="267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47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 тому числі: 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47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rPr/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ab/>
        <w:tab/>
        <w:tab/>
        <w:tab/>
        <w:tab/>
        <w:t xml:space="preserve">  Маріанна ВАСИЛЬЄВА 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</w:rPr>
  </w:style>
  <w:style w:type="paragraph" w:styleId="Style19">
    <w:name w:val="Знак"/>
    <w:basedOn w:val="Normal"/>
    <w:qFormat/>
    <w:pPr>
      <w:keepNext w:val="true"/>
      <w:widowControl w:val="false"/>
      <w:tabs>
        <w:tab w:val="clear" w:pos="709"/>
        <w:tab w:val="left" w:pos="567" w:leader="none"/>
      </w:tabs>
      <w:ind w:firstLine="425"/>
      <w:jc w:val="both"/>
    </w:pPr>
    <w:rPr>
      <w:sz w:val="28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0:00Z</dcterms:created>
  <dc:creator>Контора</dc:creator>
  <dc:description/>
  <dc:language>en-US</dc:language>
  <cp:lastModifiedBy>Контора</cp:lastModifiedBy>
  <cp:lastPrinted>2023-02-07T16:48:00Z</cp:lastPrinted>
  <dcterms:modified xsi:type="dcterms:W3CDTF">2023-03-09T07:41:00Z</dcterms:modified>
  <cp:revision>3</cp:revision>
  <dc:subject/>
  <dc:title/>
</cp:coreProperties>
</file>