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softHyphen/>
        <w:softHyphen/>
        <w:softHyphen/>
      </w:r>
      <w:r>
        <w:rPr>
          <w:sz w:val="28"/>
          <w:szCs w:val="28"/>
          <w:lang w:val="uk-UA"/>
        </w:rPr>
        <w:t xml:space="preserve">15.12.2022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№  295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right="5385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Про основні організаційні заходи Глухівської міської ради на 2023 рік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4"/>
          <w:szCs w:val="28"/>
          <w:lang w:val="uk-UA"/>
        </w:rPr>
      </w:pPr>
      <w:r>
        <w:rPr>
          <w:bCs/>
          <w:iCs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Глухівської міської ради щодо основних організаційних заходів на 2023 рік, відповідно до </w:t>
      </w:r>
      <w:r>
        <w:rPr>
          <w:sz w:val="28"/>
          <w:szCs w:val="28"/>
        </w:rPr>
        <w:t>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 xml:space="preserve">організаційних заходів та інших видатків бюджету Глухівської міської територіальної громади на 2021 – 2023 роки, затвердженої рішенням </w:t>
      </w:r>
      <w:r>
        <w:rPr>
          <w:spacing w:val="2"/>
          <w:sz w:val="28"/>
          <w:szCs w:val="28"/>
        </w:rPr>
        <w:t>Глухівської</w:t>
      </w:r>
      <w:r>
        <w:rPr>
          <w:sz w:val="28"/>
          <w:szCs w:val="28"/>
        </w:rPr>
        <w:t xml:space="preserve"> міської ради від 18.09.2020 № 540 та плану роботи виконавчого комітету Глухівської міської ради на 2023 рік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організаційних заходів </w:t>
      </w:r>
      <w:r>
        <w:rPr>
          <w:bCs/>
          <w:iCs/>
          <w:spacing w:val="2"/>
          <w:sz w:val="28"/>
          <w:szCs w:val="28"/>
        </w:rPr>
        <w:t>Глухівської міської ради на 2023  рік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організаційних заходів Глухівської міської ради покласти відповідно на керівників </w:t>
      </w:r>
      <w:r>
        <w:rPr>
          <w:spacing w:val="2"/>
          <w:sz w:val="28"/>
          <w:szCs w:val="28"/>
        </w:rPr>
        <w:t>управлінь, відділів та служби Глухівської міської ради, апарату Глухівської міської ради та її виконавчого комітету.</w:t>
      </w:r>
    </w:p>
    <w:p>
      <w:pPr>
        <w:pStyle w:val="Heading1"/>
        <w:ind w:right="-1" w:hanging="0"/>
        <w:jc w:val="both"/>
        <w:rPr/>
      </w:pPr>
      <w:r>
        <w:rPr>
          <w:sz w:val="28"/>
          <w:szCs w:val="28"/>
        </w:rPr>
        <w:tab/>
        <w:t xml:space="preserve">3. Визнати таким, що втратило чинність, рішення виконавчого комітету </w:t>
      </w:r>
      <w:r>
        <w:rPr>
          <w:spacing w:val="2"/>
          <w:sz w:val="28"/>
          <w:szCs w:val="28"/>
        </w:rPr>
        <w:t>Глухівської</w:t>
      </w:r>
      <w:r>
        <w:rPr>
          <w:sz w:val="28"/>
          <w:szCs w:val="28"/>
        </w:rPr>
        <w:t xml:space="preserve"> міської ради від 16.12.2021 № 367 «</w:t>
      </w:r>
      <w:r>
        <w:rPr>
          <w:bCs/>
          <w:iCs/>
          <w:spacing w:val="2"/>
          <w:sz w:val="28"/>
          <w:szCs w:val="28"/>
        </w:rPr>
        <w:t>Про основні організаційні заходи Глухівської міської ради на 2022 рік».</w:t>
      </w:r>
    </w:p>
    <w:p>
      <w:pPr>
        <w:pStyle w:val="Normal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 міського голови та заступників міського голови з питань діяльності виконавчих органів Глухівської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spacing w:val="2"/>
          <w:sz w:val="26"/>
          <w:szCs w:val="26"/>
          <w:lang w:val="uk-UA"/>
        </w:rPr>
      </w:pPr>
      <w:r>
        <w:rPr>
          <w:b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громади у 2023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lang w:val="uk-UA"/>
              </w:rPr>
              <w:t>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8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12-річниці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8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/>
      </w:pPr>
      <w:r>
        <w:rPr>
          <w:b w:val="false"/>
          <w:i w:val="false"/>
          <w:color w:val="FF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Heading5"/>
        <w:ind w:left="5812" w:hanging="0"/>
        <w:rPr>
          <w:b w:val="false"/>
          <w:b w:val="false"/>
          <w:color w:val="FF0000"/>
          <w:sz w:val="16"/>
          <w:szCs w:val="28"/>
          <w:lang w:val="uk-UA"/>
        </w:rPr>
      </w:pPr>
      <w:r>
        <w:rPr>
          <w:b w:val="false"/>
          <w:color w:val="FF0000"/>
          <w:sz w:val="16"/>
          <w:szCs w:val="28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основних організаційн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Глухівської міської ради на 2023 рік</w:t>
      </w:r>
    </w:p>
    <w:p>
      <w:pPr>
        <w:pStyle w:val="32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27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37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яць проведення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у ІІ  турі Всеукраїнського конкурсу «Учитель року 2023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ядження школярів закладів освіти на території Глухівської міської ради для участі в навчальних сесіях Малої академії наук та конкурсі-захисті при Сумському територіальному відділен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 Всеукраїнської дитячо-юнацької військово-патріотичної гри «Сокіл» («Джур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«Останній дзво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рядження обдарованої молоді в м. Суми для участі в урочистостях з нагоди їх вша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є незалежне оцінювання/ національний мультипредметний т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з нагоди вручення документів про освіту випускникам 11-х клас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закладів освіти на території Глухівської міської ради в обласній конференції педагогічних працівників, секційних  нара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нева конференція педагогічних працівників закладів освіти на території Глухівської міської ради. Відзначення кращих закладів освіти у частині підготовки до нового навчаль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День зна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чистості з нагоди святкування Дня  працівників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відбірковий тур Всеукраїнського конкурсу «Учитель року-202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конкурсу з української мови ім.П.Яц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мовно-літературного конкурсу ім. Т.Г. Шевч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і змагання з футболу на призи клубу «Шкіряний м’я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32"/>
        <w:jc w:val="center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4"/>
          <w:szCs w:val="28"/>
          <w:u w:val="single"/>
          <w:lang w:val="uk-UA"/>
        </w:rPr>
      </w:r>
    </w:p>
    <w:p>
      <w:pPr>
        <w:pStyle w:val="Style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ерелік                                                                                                                      основних організаційних заходів</w:t>
      </w:r>
    </w:p>
    <w:p>
      <w:pPr>
        <w:pStyle w:val="Style2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ділу культури Глухівської міської ради на 2023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000000"/>
          <w:sz w:val="24"/>
          <w:szCs w:val="28"/>
          <w:lang w:val="uk-UA"/>
        </w:rPr>
      </w:pPr>
      <w:r>
        <w:rPr>
          <w:b/>
          <w:bCs/>
          <w:color w:val="000000"/>
          <w:sz w:val="24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pacing w:val="2"/>
          <w:sz w:val="4"/>
          <w:szCs w:val="28"/>
          <w:lang w:val="uk-UA"/>
        </w:rPr>
      </w:pPr>
      <w:r>
        <w:rPr>
          <w:b/>
          <w:bCs/>
          <w:color w:val="FF0000"/>
          <w:spacing w:val="2"/>
          <w:sz w:val="4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46"/>
        <w:gridCol w:w="155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нцертно-розважальна програма </w:t>
            </w:r>
            <w:r>
              <w:rPr>
                <w:sz w:val="28"/>
                <w:szCs w:val="28"/>
                <w:lang w:val="uk-UA"/>
              </w:rPr>
              <w:t>«Різдвяні зустріч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колядок і щедрівок «Разом колядуємо, радість всім віншуємо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і зустрічі в музеї «Ми у житті одне багатство маєм, і це багатство – Глухівський наш кра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 свободи і незалеж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народження Т.Г.Шевченка (конкурс читців творів Тараса Шевченка, фестиваль «Тарасове слово», Шевченківські читання «Я сьогодні Шевченка чита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української кухні «Пан  вареник» (с.Поло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Прийди, весно, з радіст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театральних колективів «Театральна вес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календарно-обрядові дійства весняного цик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стецька зустріч «Літературне сузір’я Глухівщини» до Всесвітнього дня поез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заходи до Міжнародного дня прав жінок і м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Відкритий конкурс юних піаністів ім. Дмитра Бортнян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римирення та Дня Перемоги над нацизмом у Другій світовій вій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Міжнародного дня захисту ді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</w:t>
            </w:r>
            <w:r>
              <w:rPr>
                <w:sz w:val="28"/>
                <w:szCs w:val="28"/>
              </w:rPr>
              <w:t>Березовський  Street Fes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аматорської творчості «Зорі над Клев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4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к-рок фест «Північні земл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В ніч на Івана, в ніч на Купала у темному лісі чар-зілля шук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о-розважальна програма до Дня рибалки «Ловись, рибк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Державного Прапора України та Дня 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міста, Дня визволення міста від фашистських загарб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критий фестиваль сучасних видів мистецтва </w:t>
            </w:r>
            <w:r>
              <w:rPr>
                <w:sz w:val="28"/>
                <w:szCs w:val="28"/>
              </w:rPr>
              <w:t xml:space="preserve"> «Youth-Fes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«Патріот-Ф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</w:t>
            </w:r>
            <w:r>
              <w:rPr>
                <w:sz w:val="28"/>
                <w:szCs w:val="28"/>
                <w:lang w:val="uk-UA"/>
              </w:rPr>
              <w:t>Дня захисників та захисниць України, Дня Українського коза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 «Музичні зустрічі в музеї. Музика – жива душа нар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тап Всеукраїнського фестивалю творчості осіб з обмеженими фізичними можливостями «Барви жи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зустріч місцевих поетів та композиторів «Мій край – джерело натхн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єкт «Дві зір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волонтера, Дня Збройних Сил України, Дня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ято патріотичної пісні «Лети, пісне слави, високо л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заходи до Дня Святого Мико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льтурно-мистецький проєкт «Новий рік для всієї род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b w:val="false"/>
          <w:i w:val="false"/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shd w:fill="FFFFFF" w:val="clear"/>
        <w:spacing w:before="101" w:after="0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                                                                            служби у справах дітей Глухівської міської ради на 2023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</w:t>
            </w:r>
            <w:r>
              <w:rPr>
                <w:color w:val="000000"/>
                <w:sz w:val="28"/>
                <w:szCs w:val="28"/>
                <w:lang w:val="uk-UA"/>
              </w:rPr>
              <w:t>Захистимо дитину, допоможемо сім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ід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Захід до Всесвітнього Дня захисту дітей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</w:rPr>
              <w:t>«Діти – дітя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ід до Дня Святого Миколая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 житлово-комунального господарства та містобудування Глухівської міської ради на 2023 рік</w:t>
      </w:r>
    </w:p>
    <w:p>
      <w:pPr>
        <w:pStyle w:val="Normal"/>
        <w:jc w:val="center"/>
        <w:rPr>
          <w:color w:val="FF0000"/>
          <w:sz w:val="22"/>
          <w:szCs w:val="28"/>
          <w:lang w:val="uk-UA"/>
        </w:rPr>
      </w:pPr>
      <w:r>
        <w:rPr>
          <w:color w:val="FF0000"/>
          <w:sz w:val="22"/>
          <w:szCs w:val="28"/>
          <w:lang w:val="uk-UA"/>
        </w:rPr>
      </w:r>
    </w:p>
    <w:p>
      <w:pPr>
        <w:pStyle w:val="Normal"/>
        <w:jc w:val="center"/>
        <w:rPr>
          <w:color w:val="FF0000"/>
          <w:sz w:val="36"/>
          <w:szCs w:val="28"/>
          <w:lang w:val="uk-UA"/>
        </w:rPr>
      </w:pPr>
      <w:r>
        <w:rPr>
          <w:color w:val="FF0000"/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управління                                              соціального захисту населення Глухівської міської ради </w:t>
      </w:r>
      <w:r>
        <w:rPr>
          <w:b/>
          <w:bCs/>
          <w:iCs/>
          <w:color w:val="000000"/>
          <w:spacing w:val="2"/>
          <w:sz w:val="28"/>
          <w:szCs w:val="28"/>
          <w:lang w:val="uk-UA"/>
        </w:rPr>
        <w:t>на 2023 рік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37-ї річниці Чорнобильської трагед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Міжнародного дня осіб з інвалідніст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ітання громадян яким виповнюється 100 рок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</w:tbl>
    <w:p>
      <w:pPr>
        <w:pStyle w:val="Normal"/>
        <w:jc w:val="center"/>
        <w:rPr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FF0000"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-567"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ind w:left="-567" w:hanging="0"/>
        <w:jc w:val="center"/>
        <w:rPr>
          <w:b/>
          <w:b/>
          <w:bCs/>
          <w:iCs/>
          <w:color w:val="FF0000"/>
          <w:sz w:val="24"/>
          <w:szCs w:val="28"/>
          <w:lang w:val="uk-UA"/>
        </w:rPr>
      </w:pPr>
      <w:r>
        <w:rPr>
          <w:b/>
          <w:bCs/>
          <w:iCs/>
          <w:color w:val="FF0000"/>
          <w:sz w:val="24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відділу молоді та спорту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000000"/>
          <w:spacing w:val="2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 </w:t>
      </w:r>
      <w:r>
        <w:rPr>
          <w:b/>
          <w:bCs/>
          <w:iCs/>
          <w:color w:val="000000"/>
          <w:spacing w:val="2"/>
          <w:sz w:val="28"/>
          <w:szCs w:val="28"/>
          <w:lang w:val="uk-UA"/>
        </w:rPr>
        <w:t>на 2023 рік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4"/>
          <w:szCs w:val="28"/>
          <w:lang w:val="uk-UA"/>
        </w:rPr>
      </w:pPr>
      <w:r>
        <w:rPr>
          <w:b/>
          <w:bCs/>
          <w:iCs/>
          <w:color w:val="FF0000"/>
          <w:spacing w:val="2"/>
          <w:sz w:val="24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91"/>
        <w:gridCol w:w="144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Зимові рекорд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ість міської ради з лижних гонок серед юнаків та дівчат «Хто ти, юний олімпієць?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ість міської ради з міні-футболу серед юнаків, пам’яті М.Кириє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ий захід «Спортивна зим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Фінал чемпіонату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ша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ідкритий турнір з більярду «Класична праміда» серед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Відкритий форум «Сектор молодіжної політики – «</w:t>
            </w:r>
            <w:r>
              <w:rPr>
                <w:bCs/>
                <w:iCs/>
                <w:sz w:val="24"/>
                <w:szCs w:val="24"/>
                <w:lang w:val="en-US"/>
              </w:rPr>
              <w:t>Welcome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відеомонтаж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нлайн концерт «Молоді по жит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Зимовий 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Ice Live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слалом «</w:t>
            </w:r>
            <w:r>
              <w:rPr>
                <w:bCs/>
                <w:iCs/>
                <w:sz w:val="24"/>
                <w:szCs w:val="24"/>
                <w:lang w:val="en-US"/>
              </w:rPr>
              <w:t>Ise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en-US"/>
              </w:rPr>
              <w:t>Drif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«Серяця закохани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ідкритий форум - «Поліція з молоддю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Міс ГНПУ 202</w:t>
            </w:r>
            <w:r>
              <w:rPr>
                <w:bCs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алюнків «Я  ♥ спор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спортивні заходи «Я  ♥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спорт» серед школярів до Дня Св. Валентина. Оголошення результатів конкурсу малю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критий чемпіонат та першість міської ради з рукопашного бою, пам’яті воїна-афганця В. Максиме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і спартакіада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лижних го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мпіонат і спартакіада міської ради з волей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турнір з волейболу «Кубок «</w:t>
            </w:r>
            <w:r>
              <w:rPr>
                <w:sz w:val="24"/>
                <w:szCs w:val="24"/>
                <w:lang w:val="en-US"/>
              </w:rPr>
              <w:t>GOL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проектів кандидатів на отримання Грантів Президента Україн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до Міжнародного дня захисту прав жінок «У весняному трен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бробки фото з Лілією Картав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молоді в органах місцевого самоврядуванн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лижних гонок «Закриття зимового сез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юнаків пам’яті дитячих трен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мпіонат і спартакіада міської ради з баскет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«Краса та витривалість» до 8 берез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«М</w:t>
            </w:r>
            <w:r>
              <w:rPr>
                <w:sz w:val="24"/>
                <w:szCs w:val="24"/>
                <w:lang w:val="uk-UA"/>
              </w:rPr>
              <w:t>іс Глухівщи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естафети від садочку – до школи (Фізкультурно-спортивний захід з дітьми старшого дошкільного та молодшого шкільного вік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ми стежинами успіху (навчально-виховний захід зі школярам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агання в З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Весняна енергі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- Зарядка в міському парку культури та відпочинку «Спорт для всіх у парках та сквер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спортивного танцю з нагоди Міжнародного дня танц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 заради здоров’я з нагоди Всесвітнього дня здоров’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ія з лікаре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Мама, тато, я – спортивна сім’я» з нагоди Міжнародного дня сім’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рку «Змагання з бадмінт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опризовної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І відкритий турнір з волейболу серед ветеранів, пам’яті К. Рев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листопад</w:t>
            </w:r>
          </w:p>
        </w:tc>
      </w:tr>
      <w:tr>
        <w:trPr>
          <w:trHeight w:val="2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К «День сміх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акція сигаретку на цукер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з благоустрою міського парку культури та відпочи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Дня Захисту діте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Веселі старти» серед дітей дошкільн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нір з футболу «Спортивне літо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а місцем проживання серед дітей середнього шкільного вік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театралізована інсталяція «Памятай минуле заради майбутньог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ий флешмоб до Дня вишива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с Глухічанк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UNFORMA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критий чемпіонат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пауерліфтинг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з нагоди Дня Європи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бок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- 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</w:t>
            </w:r>
            <w:r>
              <w:rPr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sz w:val="24"/>
                <w:szCs w:val="24"/>
              </w:rPr>
              <w:t>з шашок серед чоловіків та жі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і спартакіада </w:t>
            </w:r>
            <w:r>
              <w:rPr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sz w:val="24"/>
                <w:szCs w:val="24"/>
              </w:rPr>
              <w:t>з легкої атлет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спортивні заходи присвячені Міжнародному Дню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та молодіжні заходи присвячені Дню Конституції та  Дню молод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квест – гра до  Міжнародного Дня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з футболу «Спортивне літо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 місцем проживання серед дітей середнього шкільного віку (веригино, усів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конкурс «Спортивна Глухівщи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«Спорт для всіх у кожному дворі»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лімпійське літо»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Захід, присвячений літнім Олімпійським ігр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лошення результатів фотоконкур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- спортивні заходи, присвячені Дню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футболу серед ветеранів, пам’яті М.Ю.Паршик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бок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лижерол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 тактичний вишкіл «Стежками бойової слав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іг «Живу тобою» до Дня Державного прапора України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обіг «Мир єднає Україну»  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чий захід «Оздоровчий туризм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агання за місцем проживання «</w:t>
            </w:r>
            <w:r>
              <w:rPr>
                <w:sz w:val="24"/>
                <w:szCs w:val="24"/>
                <w:lang w:val="en-US"/>
              </w:rPr>
              <w:t>Stre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ll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озважальна гра-квест «Спорт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уличних видів спорту «Відкритий міський турнір з воркаут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оздоровчі заходи для дітей в літній канікулярний період та заходи в оздоровчому таборі «Сонячний»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 «Олімпійське літ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- 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пробіг «Молодь єднає Україну»  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оке «Більше шуму, Глухів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шахі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присвячені   Дню фізичної культури та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велосипедна естафета «Спорт для всіх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гра за місцем проживання до Міжнародного дня ми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«Кращий пожежний» до Дня пожежника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ок міської ради з футбол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спартакіада міста з легкоатлетичного кро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Спорт для всіх – радість життя» з нагоди Міжнародного дня людей похил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ий турнір за місцем проживання, присвячений Дню працівника осві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зацькі розваги» Змагання серед школярів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>
          <w:trHeight w:val="2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атлетичний пробіг «Сильні духом – 20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екту «Ліга Сміху» фестиваль серед шкільних коман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Ти зможеш, якщо я зміг!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кубок міського голови з волей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з брейк дансу «</w:t>
            </w:r>
            <w:r>
              <w:rPr>
                <w:sz w:val="24"/>
                <w:szCs w:val="24"/>
                <w:lang w:val="en-US"/>
              </w:rPr>
              <w:t>H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NIT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Творчий Міх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о-масові заходи серед дітей молодшого шкільного віку «Фестиваль естаф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«Здорового способу життя - 20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бізнес-планів підприємницької діяльно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Новорічні вітання від активної моло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та першість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жиму лежа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артакіада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бадмінто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оздоровче свято, присвячене Дню інвалі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І навіть казка оживає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ічний фестиваль «</w:t>
            </w:r>
            <w:r>
              <w:rPr>
                <w:sz w:val="24"/>
                <w:szCs w:val="24"/>
                <w:lang w:val="en-US"/>
              </w:rPr>
              <w:t>UNFORMA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итячих малюнків «Спорт очима діте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жинами успіху з учасниками Чемпіонатів сві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серед дітей дошкільного та молодшого шкільного віку до  Дня Святого Микола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ічна естафета «Подарунки під ялинк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6"/>
          <w:lang w:val="uk-UA"/>
        </w:rPr>
      </w:pPr>
      <w:r>
        <w:rPr>
          <w:b w:val="false"/>
          <w:i w:val="false"/>
          <w:color w:val="FF0000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иконавчого комітету на 2023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13"/>
        <w:gridCol w:w="20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єдності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</w:t>
            </w:r>
            <w:r>
              <w:rPr>
                <w:sz w:val="28"/>
                <w:lang w:val="uk-UA"/>
              </w:rPr>
              <w:t>Дню Української Держав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територіальної оборон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</w:t>
      </w:r>
    </w:p>
    <w:p>
      <w:pPr>
        <w:pStyle w:val="Normal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-економічного розвитку Глухівської міської ради на</w:t>
      </w: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 2023 рік</w:t>
      </w:r>
    </w:p>
    <w:p>
      <w:pPr>
        <w:pStyle w:val="Normal"/>
        <w:jc w:val="center"/>
        <w:rPr>
          <w:b/>
          <w:b/>
          <w:bCs/>
          <w:color w:val="FF0000"/>
          <w:spacing w:val="10"/>
          <w:sz w:val="32"/>
          <w:szCs w:val="28"/>
          <w:lang w:val="uk-UA"/>
        </w:rPr>
      </w:pPr>
      <w:r>
        <w:rPr>
          <w:b/>
          <w:bCs/>
          <w:color w:val="FF0000"/>
          <w:spacing w:val="10"/>
          <w:sz w:val="32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промисловост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</w:t>
            </w:r>
            <w:r>
              <w:rPr>
                <w:color w:val="000000"/>
                <w:sz w:val="28"/>
                <w:szCs w:val="28"/>
              </w:rPr>
              <w:t xml:space="preserve"> пас</w:t>
            </w:r>
            <w:r>
              <w:rPr>
                <w:color w:val="000000"/>
                <w:sz w:val="28"/>
                <w:szCs w:val="28"/>
                <w:lang w:val="uk-UA"/>
              </w:rPr>
              <w:t>ічник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ідприємц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ліс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Всесвітньому Дню пош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 Дню автомобілі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харчової промисловост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сільськ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12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5</w:t>
      </w:r>
    </w:p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ення соціальної робо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омунальної установи «Центр надання соціальних послуг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Глухівської міської ради» </w:t>
      </w:r>
      <w:r>
        <w:rPr>
          <w:b/>
          <w:iCs/>
          <w:color w:val="000000"/>
          <w:sz w:val="28"/>
          <w:szCs w:val="28"/>
        </w:rPr>
        <w:t>на 202</w:t>
      </w:r>
      <w:r>
        <w:rPr>
          <w:b/>
          <w:iCs/>
          <w:color w:val="000000"/>
          <w:sz w:val="28"/>
          <w:szCs w:val="28"/>
          <w:lang w:val="uk-UA"/>
        </w:rPr>
        <w:t>3</w:t>
      </w:r>
      <w:r>
        <w:rPr>
          <w:b/>
          <w:iCs/>
          <w:color w:val="000000"/>
          <w:sz w:val="28"/>
          <w:szCs w:val="28"/>
        </w:rPr>
        <w:t xml:space="preserve"> рік</w:t>
      </w:r>
    </w:p>
    <w:p>
      <w:pPr>
        <w:pStyle w:val="TextBodyIndent"/>
        <w:ind w:left="0" w:hanging="0"/>
        <w:rPr>
          <w:b w:val="false"/>
          <w:b w:val="false"/>
          <w:bCs/>
          <w:iCs/>
          <w:color w:val="FF0000"/>
          <w:spacing w:val="-2"/>
          <w:sz w:val="28"/>
          <w:szCs w:val="28"/>
        </w:rPr>
      </w:pPr>
      <w:r>
        <w:rPr>
          <w:b w:val="false"/>
          <w:bCs/>
          <w:iCs/>
          <w:color w:val="FF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pacing w:val="-2"/>
          <w:sz w:val="14"/>
          <w:szCs w:val="28"/>
          <w:lang w:val="uk-UA"/>
        </w:rPr>
      </w:pPr>
      <w:r>
        <w:rPr>
          <w:b/>
          <w:bCs/>
          <w:color w:val="FF0000"/>
          <w:spacing w:val="-2"/>
          <w:sz w:val="14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42"/>
        <w:gridCol w:w="19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оди «Статеве виховання молод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 «Обережно! Наркот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Акція «Ми – різні, ми – рів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кція «Разом подолаємо туберкульоз»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«Всі діти мають права – ти т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кція «Родинне свято» присвячена Міжнародному  Дню сім`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Палінню скажемо – ні»  з нагоди Міжнародного дня боротьби з тютюнокурі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6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Всесвітнь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п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</w:t>
            </w:r>
            <w:r>
              <w:rPr>
                <w:sz w:val="28"/>
                <w:szCs w:val="28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ес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Європейськ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szCs w:val="28"/>
              </w:rPr>
              <w:t>ов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оди у рамках проведення Всеукраїнської акції «16 днів проти насильства в сім’ї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ід  для дітей соціально- незахищених катег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14"/>
          <w:szCs w:val="28"/>
          <w:lang w:val="uk-UA"/>
        </w:rPr>
      </w:pPr>
      <w:r>
        <w:rPr>
          <w:b/>
          <w:bCs/>
          <w:color w:val="FF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14"/>
          <w:szCs w:val="28"/>
          <w:lang w:val="uk-UA"/>
        </w:rPr>
      </w:pPr>
      <w:r>
        <w:rPr>
          <w:b/>
          <w:bCs/>
          <w:color w:val="FF0000"/>
          <w:sz w:val="1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58:00Z</dcterms:created>
  <dc:creator>ййй</dc:creator>
  <dc:description/>
  <cp:keywords/>
  <dc:language>en-US</dc:language>
  <cp:lastModifiedBy>Пользователь Windows</cp:lastModifiedBy>
  <cp:lastPrinted>2022-12-13T14:37:00Z</cp:lastPrinted>
  <dcterms:modified xsi:type="dcterms:W3CDTF">2022-12-22T08:58:00Z</dcterms:modified>
  <cp:revision>2</cp:revision>
  <dc:subject/>
  <dc:title/>
</cp:coreProperties>
</file>