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890869925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12.2022                                  м. Глухів                               № 279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комерційного підприємства «Центр первинної медико-санітарної допомоги» 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2 рі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 xml:space="preserve">Комунального некомерційного підприємства «Центр первинної медико-санітарної допомоги» Глухівської міської ради Федоряко Л.Ф. </w:t>
      </w:r>
      <w:r>
        <w:rPr>
          <w:sz w:val="28"/>
          <w:szCs w:val="28"/>
        </w:rPr>
        <w:t xml:space="preserve">щодо внесення змін до фінансового плану на 2022 рік,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фінансового  плану Комунального некомерційного підприємства «</w:t>
      </w:r>
      <w:r>
        <w:rPr>
          <w:bCs/>
          <w:sz w:val="28"/>
          <w:szCs w:val="28"/>
        </w:rPr>
        <w:t>Центр первинної медико-санітарної допомоги</w:t>
      </w:r>
      <w:r>
        <w:rPr>
          <w:sz w:val="28"/>
          <w:szCs w:val="28"/>
        </w:rPr>
        <w:t>» Глухівської міської ради на 2022 рік 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фінансовий план Комунального некомерційного підприємства «</w:t>
      </w:r>
      <w:r>
        <w:rPr>
          <w:bCs/>
          <w:sz w:val="28"/>
          <w:szCs w:val="28"/>
        </w:rPr>
        <w:t>Центр первинної медико-санітарної допомоги</w:t>
      </w:r>
      <w:r>
        <w:rPr>
          <w:sz w:val="28"/>
          <w:szCs w:val="28"/>
        </w:rPr>
        <w:t>» Глухівської міської ради на 2022 рік  у новій редакції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ю виконання цього рішення покласти на Комунальне некомерційне підприємство «</w:t>
      </w:r>
      <w:r>
        <w:rPr>
          <w:bCs/>
          <w:sz w:val="28"/>
          <w:szCs w:val="28"/>
        </w:rPr>
        <w:t>Центр первинної медико-санітарної допомоги</w:t>
      </w:r>
      <w:r>
        <w:rPr>
          <w:sz w:val="28"/>
          <w:szCs w:val="28"/>
        </w:rPr>
        <w:t>» Глухівської міської ради (директор – Федоряко Л.В.),  а контроль – 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846" w:hanging="0"/>
        <w:jc w:val="both"/>
        <w:rPr/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846" w:hanging="0"/>
        <w:jc w:val="both"/>
        <w:rPr/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>15.12.2022 №279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Фінансовий план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омунального некомерційного підприємства 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en-US" w:eastAsia="en-US"/>
        </w:rPr>
        <w:t>«Центр первинної медико-санітарної допомоги» Глухівської міської ради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на 2022 рік  у новій редакції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тис. грн.</w:t>
      </w:r>
    </w:p>
    <w:tbl>
      <w:tblPr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00"/>
        <w:gridCol w:w="1019"/>
        <w:gridCol w:w="1204"/>
        <w:gridCol w:w="1080"/>
        <w:gridCol w:w="900"/>
        <w:gridCol w:w="900"/>
        <w:gridCol w:w="1019"/>
        <w:gridCol w:w="1241"/>
      </w:tblGrid>
      <w:tr>
        <w:trPr>
          <w:trHeight w:val="4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казник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81" w:right="-108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акт минулого року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38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інансовий план поточного рок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36" w:right="-92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лановий рік, усього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 тому числі за кварталами</w:t>
            </w:r>
          </w:p>
        </w:tc>
      </w:tr>
      <w:tr>
        <w:trPr>
          <w:trHeight w:val="8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lang w:eastAsia="ar-SA"/>
              </w:rPr>
              <w:t>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lang w:eastAsia="ar-SA"/>
              </w:rPr>
              <w:t>І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lang w:eastAsia="ar-SA"/>
              </w:rPr>
              <w:t>ІІ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lang w:eastAsia="ar-SA"/>
              </w:rPr>
              <w:t>ІV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Cs/>
              </w:rPr>
              <w:t>Дохід (виручка) від реалізації продукції (товарів, робіт, послуг) всього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/>
              <w:t>у тому числі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174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8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9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87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32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8557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163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Від основної діяльності,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з них за рахунок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29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3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02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7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57,9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 коштів від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едичного обслуговування населення за договорами з Національною службою здоров’я України                             (далі –НСЗУ)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згідно з державною програмою медичних гарантій;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682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5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52,00</w:t>
            </w:r>
          </w:p>
        </w:tc>
      </w:tr>
      <w:tr>
        <w:trPr>
          <w:trHeight w:val="1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highlight w:val="yellow"/>
                <w:lang w:eastAsia="ar-SA"/>
              </w:rPr>
            </w:pPr>
            <w:r>
              <w:rPr>
                <w:i/>
                <w:iCs/>
              </w:rPr>
              <w:t>- коштів державного бюджету та бюджету міста Глухова  за  цільовими програмами, у тому числі :Комплексна міська програма   «Здоров’я глухівчан»  на 2020-2024 роки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               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2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6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2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5,9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 коштів бюджету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іста на оплату праці з нарахуваннями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5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0,0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коштів бюджету міста на оплату комунальних послу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2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7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55,9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-коштів бюджету міста на придбання засобів індивідуального захист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Інші надходження (доходи),                             у тому числі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за оренду приміщень;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відшкодування комунальних  послуг;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- інші надходження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З місцевого бюджету Есманської ОТГ;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Залишок коштів на початок року 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79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79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47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4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1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22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0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805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3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8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24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90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7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25,1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7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84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05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74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Д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,8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Інші вирахування з доход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Чистий дохі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57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7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8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8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31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143,4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Видатки, всього,             у тому числі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757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97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8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8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31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143,4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Операційні витрати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732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94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68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7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31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69,4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атеріальн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66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0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2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раці              з нарахуванням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382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51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32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3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7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82,8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раці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140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04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9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12,8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рахування на оплату прац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42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6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7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70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ослуг, крім комунальни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4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7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,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комунальних послуг та енергоносії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50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9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9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0,1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відрядженн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8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,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8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6,5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,5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амортизаці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7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2"/>
              <w:rPr>
                <w:sz w:val="24"/>
                <w:szCs w:val="24"/>
              </w:rPr>
            </w:pPr>
            <w:r>
              <w:rPr>
                <w:i/>
                <w:iCs/>
              </w:rPr>
              <w:t xml:space="preserve">інші операційні  витрати </w:t>
            </w:r>
            <w:r>
              <w:rPr>
                <w:i/>
                <w:iCs/>
                <w:sz w:val="18"/>
                <w:szCs w:val="18"/>
              </w:rPr>
              <w:t>(розшифрувати</w:t>
            </w:r>
            <w:r>
              <w:rPr>
                <w:i/>
                <w:iCs/>
              </w:rPr>
              <w:t>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,5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9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279" w:hanging="0"/>
              <w:outlineLvl w:val="2"/>
              <w:rPr>
                <w:i/>
                <w:i/>
                <w:iCs/>
              </w:rPr>
            </w:pPr>
            <w:r>
              <w:rPr>
                <w:bCs/>
                <w:i/>
              </w:rPr>
              <w:t>Ф фінансові витра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</w:rPr>
            </w:pPr>
            <w:r>
              <w:rPr>
                <w:bCs/>
                <w:i/>
              </w:rPr>
              <w:t>Інші витрати: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комунальні послуги орендарі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3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,5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lang w:eastAsia="ar-SA"/>
              </w:rPr>
              <w:t xml:space="preserve">Капітальні інвестиції – всього, </w:t>
            </w:r>
          </w:p>
          <w:p>
            <w:pPr>
              <w:pStyle w:val="Normal"/>
              <w:suppressAutoHyphens w:val="true"/>
              <w:spacing w:lineRule="auto" w:line="216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lang w:eastAsia="ar-SA"/>
              </w:rPr>
              <w:t>у тому числі на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,0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Капітальний ремонт та реконструкцію об’єктів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Обов`язкові  платежі підприємства                     до бюджету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,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ПД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,2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Інш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8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ього доході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7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8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31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143,4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ього витр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7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8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31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143,4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Фінансовий результат до оподаткування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одаток на прибу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Чистий прибу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в міської ради                                                    Маріанна ВАСИЛЬЄ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uk-UA"/>
    </w:rPr>
  </w:style>
  <w:style w:type="character" w:styleId="Style18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3:40:00Z</dcterms:created>
  <dc:creator>user</dc:creator>
  <dc:description/>
  <cp:keywords/>
  <dc:language>en-US</dc:language>
  <cp:lastModifiedBy>Comp</cp:lastModifiedBy>
  <cp:lastPrinted>2022-12-09T12:28:00Z</cp:lastPrinted>
  <dcterms:modified xsi:type="dcterms:W3CDTF">2022-12-26T13:44:00Z</dcterms:modified>
  <cp:revision>4</cp:revision>
  <dc:subject/>
  <dc:title> </dc:title>
</cp:coreProperties>
</file>