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9411888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</w:rPr>
        <w:t>_22.09.2022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20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spacing w:lineRule="auto" w:line="276"/>
        <w:ind w:firstLine="709"/>
        <w:jc w:val="both"/>
        <w:rPr/>
      </w:pPr>
      <w:r>
        <w:rPr/>
        <w:t xml:space="preserve">Розглянувши заяви громадян ХХХХХ, ХХХХХ, ХХХХХ з проханням встановити опіку/піклування над дітьми-сиротами та дітьми, позбавленими батьківського піклування, на підставі статей 61-63 Цивільного кодексу України, статей  243, 244 Сімейного кодексу України, пунктів 42-44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опікуном громадянку ХХХХХ ХХХХХ ХХХХХ, що проживає у місті Глухові по вул. ХХХХХ, буд. Х, кв.Х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опікуном громадянку ХХХХХ ХХХХХ ХХХХХ, що проживає у с. ХХХХХ по вул ХХХХХ, буд. Х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, що проживає у місті Глухові по вул ХХХХХ, буд.Х, кв.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26:00Z</dcterms:created>
  <dc:creator>Контора</dc:creator>
  <dc:description/>
  <dc:language>en-US</dc:language>
  <cp:lastModifiedBy>Контора</cp:lastModifiedBy>
  <cp:lastPrinted>2022-09-21T09:13:00Z</cp:lastPrinted>
  <dcterms:modified xsi:type="dcterms:W3CDTF">2022-09-30T10:28:00Z</dcterms:modified>
  <cp:revision>4</cp:revision>
  <dc:subject/>
  <dc:title/>
</cp:coreProperties>
</file>