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60849037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6.09.2022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189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</w:rPr>
        <w:t xml:space="preserve">Про втрату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Cs/>
        </w:rPr>
        <w:t xml:space="preserve">малолітньою </w:t>
      </w:r>
      <w:r>
        <w:rPr>
          <w:b/>
        </w:rPr>
        <w:t>ХХХХ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служби у справах дітей Глухівської міської ради Галушки І.Ю. щодо втрати малолітньою ХХХХХ статусу дитини, позбавленої батьківського піклування, керуючись підпунктом 13 пункту 2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,</w:t>
      </w:r>
      <w:r>
        <w:rPr>
          <w:sz w:val="28"/>
          <w:szCs w:val="28"/>
        </w:rPr>
        <w:t xml:space="preserve">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важати малолітню ХХХХХ ХХХХХ ХХХХХ, ХХХХХ року народження, такою, що втратила статус дитини, позбавленої батьківського піклування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ипинити з 1 вересня 2022 опіку над </w:t>
      </w:r>
      <w:r>
        <w:rPr>
          <w:sz w:val="28"/>
          <w:szCs w:val="28"/>
        </w:rPr>
        <w:t>малолітньою ХХХХХ ХХХХХ ХХХХХ, ХХХХХ року народження,</w:t>
      </w:r>
      <w:r>
        <w:rPr>
          <w:rStyle w:val="Rvts7"/>
          <w:color w:val="000000"/>
          <w:sz w:val="28"/>
          <w:szCs w:val="28"/>
        </w:rPr>
        <w:t xml:space="preserve"> у зв’язку з передачею дитини батькам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знати такими, що втратили чинність, пункт 1 рішення виконавчого комітету Глухівської міської ради від 23.06.2022 №124 «Про надання статусу дитини, позбавленої батьківського піклування» та пункти 1 рішення виконавчого комітету Глухівської міської ради від 23.06.2022 №125 «</w:t>
      </w:r>
      <w:r>
        <w:rPr>
          <w:bCs/>
          <w:i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встановлення опіки та піклування»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St161">
    <w:name w:val="st161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39:00Z</dcterms:created>
  <dc:creator>Контора</dc:creator>
  <dc:description/>
  <dc:language>en-US</dc:language>
  <cp:lastModifiedBy>Контора</cp:lastModifiedBy>
  <cp:lastPrinted>2022-09-02T14:57:00Z</cp:lastPrinted>
  <dcterms:modified xsi:type="dcterms:W3CDTF">2022-09-12T11:40:00Z</dcterms:modified>
  <cp:revision>3</cp:revision>
  <dc:subject/>
  <dc:title/>
</cp:coreProperties>
</file>