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97429268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06.09.2022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188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</w:rPr>
        <w:t xml:space="preserve">Про втрату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</w:rPr>
      </w:pPr>
      <w:r>
        <w:rPr>
          <w:b/>
        </w:rPr>
        <w:t>малолітніми ХХХХ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служби у справах дітей Глухівської міської ради Галушки І.Ю. щодо втрати малолітніми статусу дитини, позбавленої батьківського піклування, керуючись підпунктом 13 пункту 2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важати малолітніх ХХХХХ ХХХХХ ХХХХХ, ХХХХХ року народження, ХХХХХ ХХХХХ ХХХХХ, ХХХХХ року народження, такими, що втратили статус дитини, позбавленої батьківського піклування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ипинити з 1 вересня 2022 опіку над </w:t>
      </w:r>
      <w:r>
        <w:rPr>
          <w:sz w:val="28"/>
          <w:szCs w:val="28"/>
        </w:rPr>
        <w:t xml:space="preserve">малолітніми ХХХХХ ХХХХХ ХХХХХ, ХХХХХ року народження, ХХХХХ ХХХХХ ХХХХХ, ХХХХХ року народження, </w:t>
      </w:r>
      <w:r>
        <w:rPr>
          <w:rStyle w:val="Rvts7"/>
          <w:color w:val="000000"/>
          <w:sz w:val="28"/>
          <w:szCs w:val="28"/>
        </w:rPr>
        <w:t>у зв’язку з передачею дітей батькам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ти такими, що втратили чинність, рішення виконавчого комітету Глухівської міської ради від 05.04.2022 №80 «Про надання статусу дитини, позбавленої батьківського піклування», від 05.04.2022 №81 «Про встановлення опіки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St161">
    <w:name w:val="st161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38:00Z</dcterms:created>
  <dc:creator>Контора</dc:creator>
  <dc:description/>
  <dc:language>en-US</dc:language>
  <cp:lastModifiedBy>Контора</cp:lastModifiedBy>
  <cp:lastPrinted>2022-09-02T13:48:00Z</cp:lastPrinted>
  <dcterms:modified xsi:type="dcterms:W3CDTF">2022-09-12T11:39:00Z</dcterms:modified>
  <cp:revision>3</cp:revision>
  <dc:subject/>
  <dc:title/>
</cp:coreProperties>
</file>