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pt;height:52.25pt" filled="f" o:ole="">
            <v:imagedata r:id="rId3" o:title=""/>
          </v:shape>
          <o:OLEObject Type="Embed" ProgID="" ShapeID="ole_rId2" DrawAspect="Content" ObjectID="_667862090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_</w:t>
      </w:r>
      <w:r>
        <w:rPr>
          <w:color w:val="000000"/>
          <w:sz w:val="28"/>
          <w:szCs w:val="28"/>
        </w:rPr>
        <w:t>06.09.2022</w:t>
      </w:r>
      <w:r>
        <w:rPr>
          <w:color w:val="000000"/>
          <w:sz w:val="24"/>
          <w:szCs w:val="24"/>
        </w:rPr>
        <w:t>__</w:t>
        <w:tab/>
        <w:tab/>
        <w:tab/>
        <w:tab/>
        <w:t>м. Глухів</w:t>
        <w:tab/>
        <w:tab/>
        <w:tab/>
        <w:t xml:space="preserve"> № _</w:t>
      </w:r>
      <w:r>
        <w:rPr>
          <w:color w:val="000000"/>
          <w:sz w:val="28"/>
          <w:szCs w:val="28"/>
        </w:rPr>
        <w:t>186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озглянувши заяву громадянки ХХХХХ з проханням дати дозвіл на укладання правочинів від імені її дітей, на підставі статей 29, 31, 32, 67, 68, 202, частини 6 статті 203, статей 208, 210, 238, 239, 242, 405 Цивільного кодексу України, статті 177 Сімейного кодексу України, статей 12, 17, 18 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Дати дозвіл громадянці ХХХХХ ХХХХХ ХХХХХ в межах повноважень, визначених законодавством України, діяти від імені та в інтересах малолітніх ХХХХХ ХХХХХ ХХХХХ, ХХХХХ року народження, та ХХХХХ ХХХХХ ХХХХХ, ХХХХХ року народження, при укладанні договору щодо продажу квартири №Х (загальна площа 23,7м²) житлового будинку №х по вулиці ХХХХХ у місті Глухові Сумської області, так як малолітні ХХХХХ ХХХХХ ХХХХХ та ХХХХХ ХХХХХ ХХХХХ зареєстровані та мають право користування даним житловим приміщенням. Сім’я житлом забезпечена у місті Глухові по вул. ХХХХХ, буд.Х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Орган опіки та піклування покладає на громадянку ХХХХХ відповідальність у разі порушення майнових та житлових прав дітей.</w:t>
      </w:r>
    </w:p>
    <w:p>
      <w:pPr>
        <w:pStyle w:val="Style1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color w:val="000000"/>
      <w:sz w:val="28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23">
    <w:name w:val="rvts23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1:35:00Z</dcterms:created>
  <dc:creator>Контора</dc:creator>
  <dc:description/>
  <dc:language>en-US</dc:language>
  <cp:lastModifiedBy>Контора</cp:lastModifiedBy>
  <cp:lastPrinted>2022-09-01T13:33:00Z</cp:lastPrinted>
  <dcterms:modified xsi:type="dcterms:W3CDTF">2022-09-12T11:37:00Z</dcterms:modified>
  <cp:revision>4</cp:revision>
  <dc:subject/>
  <dc:title/>
</cp:coreProperties>
</file>