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27008878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sz w:val="27"/>
          <w:szCs w:val="27"/>
          <w:u w:val="single"/>
        </w:rPr>
        <w:t xml:space="preserve"> </w:t>
      </w:r>
      <w:r>
        <w:rPr>
          <w:rFonts w:eastAsia="Times New Roman"/>
          <w:sz w:val="27"/>
          <w:szCs w:val="27"/>
          <w:u w:val="single"/>
        </w:rPr>
        <w:t xml:space="preserve">25.08.2022 </w:t>
      </w:r>
      <w:r>
        <w:rPr>
          <w:bCs/>
          <w:sz w:val="27"/>
          <w:szCs w:val="27"/>
        </w:rPr>
        <w:t xml:space="preserve">                                           м. Глухів                                      № </w:t>
      </w:r>
      <w:r>
        <w:rPr>
          <w:bCs/>
          <w:sz w:val="27"/>
          <w:szCs w:val="27"/>
          <w:u w:val="single"/>
        </w:rPr>
        <w:t xml:space="preserve"> 178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ділення частин будинк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Глухівської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- 6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Петрусенку Володимиру Васильовичу – 1/2 частина на підставі свідоцтва про право на спадщину за заповітом, виданого Глухівською міською державною нотаріальною конторою Сумської області від 14.02.2001 р-р № 589 по пров. Водотеченський, 16, м. Глухів, Сумська область та залишити поштову адресу: пров. Водотеченський, 16,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житлового будинку загальною площею - 60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ручик Анні Василівні – 1/2 частина на підставі свідоцтва про право на спадщину за заповітом, виданого Глухівською міською державною нотаріальною конторою Сумської області 05.10.2016 р-р № 1-714, та свідоцтва про право на спадщину за законом, виданого Глухівською міською державною нотаріальною конторою Сумської області 05.10.2016 р-р № 1-719   по  пров. Водотеченський, 16, місто Глухів, Сумська область та присвоїти поштову адресу: пров. Водотеченський, 16а, місто Глухів, Сумська область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Петрусенку В.В. та Кручик А.В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–            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2-08-31T16:08:00Z</cp:lastPrinted>
  <dcterms:modified xsi:type="dcterms:W3CDTF">2022-08-31T13:18:00Z</dcterms:modified>
  <cp:revision>111</cp:revision>
  <dc:subject/>
  <dc:title/>
</cp:coreProperties>
</file>