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530" w:leader="none"/>
          <w:tab w:val="left" w:pos="3640" w:leader="none"/>
          <w:tab w:val="center" w:pos="5037" w:leader="none"/>
          <w:tab w:val="center" w:pos="5179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364" w:leader="none"/>
        </w:tabs>
        <w:rPr/>
      </w:pPr>
      <w:r>
        <w:rPr>
          <w:sz w:val="28"/>
          <w:szCs w:val="28"/>
          <w:u w:val="single"/>
          <w:lang w:val="uk-UA"/>
        </w:rPr>
        <w:t>25.08.2022</w:t>
      </w:r>
      <w:r>
        <w:rPr>
          <w:sz w:val="28"/>
          <w:szCs w:val="28"/>
          <w:lang w:val="uk-UA"/>
        </w:rPr>
        <w:tab/>
        <w:t>м. Глухів</w:t>
        <w:tab/>
        <w:t xml:space="preserve">         № </w:t>
      </w:r>
      <w:r>
        <w:rPr>
          <w:sz w:val="28"/>
          <w:szCs w:val="28"/>
          <w:u w:val="single"/>
          <w:lang w:val="uk-UA"/>
        </w:rPr>
        <w:t>177</w:t>
      </w:r>
    </w:p>
    <w:p>
      <w:pPr>
        <w:pStyle w:val="Normal"/>
        <w:widowControl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bCs/>
          <w:sz w:val="28"/>
          <w:szCs w:val="28"/>
          <w:lang w:val="uk-UA"/>
        </w:rPr>
      </w:pPr>
      <w:bookmarkStart w:id="0" w:name="_Hlk41297092"/>
      <w:r>
        <w:rPr>
          <w:b/>
          <w:bCs/>
          <w:sz w:val="28"/>
          <w:szCs w:val="28"/>
          <w:lang w:val="uk-UA"/>
        </w:rPr>
        <w:t>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2-2023 років</w:t>
      </w:r>
      <w:bookmarkEnd w:id="0"/>
      <w:r>
        <w:rPr>
          <w:b/>
          <w:bCs/>
          <w:sz w:val="28"/>
          <w:szCs w:val="28"/>
          <w:lang w:val="uk-UA"/>
        </w:rPr>
        <w:t xml:space="preserve"> в умовах воєнного стану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</w:t>
      </w:r>
      <w:r>
        <w:rPr>
          <w:bCs/>
          <w:sz w:val="28"/>
          <w:szCs w:val="28"/>
          <w:lang w:val="uk-UA"/>
        </w:rPr>
        <w:t xml:space="preserve">про утворення оперативного штабу та затвердження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2-2023 років в умовах воєнного стану, з метою якісної та своєчасної підготовки до осінньо-зимового періоду 2022-2023 років, відповідно до статті 13 Закону України «Про теплопостачання», статті 6 Закону України «Про житлово-комунальні послуги»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знати стан проходження опалювального періоду 2021-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2 років на території Глухівської міської ради задовільни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Утворити оперативний штаб з питань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до роботи в осінньо-зимовий період 2022-2023 років</w:t>
      </w:r>
      <w:r>
        <w:rPr>
          <w:bCs/>
          <w:sz w:val="28"/>
          <w:szCs w:val="28"/>
          <w:lang w:val="uk-UA"/>
        </w:rPr>
        <w:t xml:space="preserve"> в умовах воєнного стану</w:t>
      </w:r>
      <w:r>
        <w:rPr>
          <w:sz w:val="28"/>
          <w:szCs w:val="28"/>
          <w:lang w:val="uk-UA"/>
        </w:rPr>
        <w:t xml:space="preserve"> та затвердити його посадовий склад (додаєть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Затвердити перелік заходів з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2-2023 років в умовах воєнного стану (додається).</w:t>
      </w:r>
    </w:p>
    <w:p>
      <w:pPr>
        <w:pStyle w:val="Normal"/>
        <w:widowControl w:val="false"/>
        <w:ind w:left="-57" w:right="-57" w:firstLine="777"/>
        <w:jc w:val="both"/>
        <w:rPr/>
      </w:pPr>
      <w:r>
        <w:rPr>
          <w:bCs/>
          <w:sz w:val="28"/>
          <w:szCs w:val="28"/>
          <w:lang w:val="uk-UA"/>
        </w:rPr>
        <w:t>4. Керівникам Комунального підприємства «Глухівський водоканал» Глухівської міської ради (в.о. директора – Зелюкін М.В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директор – Кулініч Л.П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відділу культури Глухівської міської ради (в.о. начальника – Ніжник О.В.), відділу освіти Глухівської міської ради (начальник - Юдіна О.О.), комунального некомерційного підприємства «Глухівська міська лікарня» Глухівської міської ради (директор - Барахович В.Г.)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 (директор - Федоряко Л.В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1) виконати заходи щодо підготовки організацій та підвідомчих закладів до роботи в осінньо-зимовий період 2022-2023 років в термін до 01 жовтня 2022 року, відділу освіти </w:t>
      </w:r>
      <w:r>
        <w:rPr>
          <w:bCs/>
          <w:sz w:val="28"/>
          <w:szCs w:val="28"/>
          <w:lang w:val="uk-UA"/>
        </w:rPr>
        <w:t>Глухівської</w:t>
      </w:r>
      <w:r>
        <w:rPr>
          <w:bCs/>
          <w:spacing w:val="-2"/>
          <w:sz w:val="28"/>
          <w:szCs w:val="28"/>
          <w:lang w:val="uk-UA"/>
        </w:rPr>
        <w:t xml:space="preserve"> міської ради </w:t>
      </w:r>
      <w:r>
        <w:rPr>
          <w:bCs/>
          <w:sz w:val="28"/>
          <w:szCs w:val="28"/>
          <w:lang w:val="uk-UA"/>
        </w:rPr>
        <w:t>(начальник - Юдіна О.О.)</w:t>
      </w:r>
      <w:r>
        <w:rPr>
          <w:bCs/>
          <w:spacing w:val="-2"/>
          <w:sz w:val="28"/>
          <w:szCs w:val="28"/>
          <w:lang w:val="uk-UA"/>
        </w:rPr>
        <w:t xml:space="preserve"> – в термін до 01 вересня 2022 року;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ідготувати обладнання до експлуатації в осінньо-зимовий період 2022-2023 років в термін до 01 жовтня 2022 року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5. Керівникам Комунального підприємства «Глухівський водоканал» Глухівської міської ради (в.о. директора – Зелюкін М.В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директор – Кулініч Л.П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товариства з обмеженою відповідальністю  «Зеленобуд» (директор - Білоус І.В.), товариства з обмеженою відповідальністю «Зеленбуд» (директор - Хоруженко Д.Ю.) в осінньо-зимовий період 2022-2023 років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надання якісних та в повному обсязі житлово-комунальних послуг відповідно до економічно обґрунтованих тарифів згідно з Законом України «Про житлово-комунальні послуги»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2) не допускати заборгованості із заробітної плати працівникам підприємств житлово-комунального господарства на території Глухівської міської ради;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забезпечити приведення розрахунків за використані житлово-комунальні послуги споживачами до рівня 100%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4) проводити роз’яснювальну роботу серед населення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ерез засоби масової інформації стосовно своєчасних розрахунків за використані житлово-комунальні послуги, економного та раціонального використання води, тепла, електроенергії та газ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6. Фінансовому управлінню Глухівської міської ради (начальник - Онищенко А.В.) забезпечити першочергове фінансування витрат на сплату за використані житлово-комунальні послуги підприємств, установ та організацій, що фінансуються за рахунок бюджету Глухівської міської територіальної громади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7. Управлінню соціального захисту населення Глухівської міської ради (в.о. начальника – Попова З.О.) виконати відповідні заходи щодо забезпечення малозабезпечених верств населення коштами для придбання твердих видів палива та скрапленого газу, встановити постійний контроль за своєчасним нарахуванням в повному обсязі пільг та субсидій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Відділу з питань інформаційної та правоохоронної діяльності апарату Глухівської міської ради та її виконавчого комітету (начальник – Дєдіщева І.М.) постійно висвітлювати інформацію про хід підготовки підприємств житлово-комунальної галузі та соціально важливої сфери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2-2023 років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9. Управлінню житлово-комунального господарства та містобудування  Глухівської міської ради (начальник - Сегеда М.Ю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1) виконати заходи щодо якісної підготовки вулично-дорожньої мережі населених пунктів Глухівської міської ради до роботи в осінньо-зимовий період 2022-2023 років та закупівлі матеріалів, необхідних для утримання дорожньо-мостового господарства в осінньо-зимовий період 2022-2023 років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) інформувати </w:t>
      </w:r>
      <w:r>
        <w:rPr>
          <w:sz w:val="28"/>
          <w:szCs w:val="28"/>
          <w:lang w:val="uk-UA"/>
        </w:rPr>
        <w:t xml:space="preserve">міського голову </w:t>
      </w:r>
      <w:r>
        <w:rPr>
          <w:bCs/>
          <w:sz w:val="28"/>
          <w:szCs w:val="28"/>
          <w:lang w:val="uk-UA"/>
        </w:rPr>
        <w:t>про хід виконання цього рішення в термін до 10 вересня та 20 жовтня 2022 року.</w:t>
      </w:r>
    </w:p>
    <w:p>
      <w:pPr>
        <w:pStyle w:val="Normal"/>
        <w:widowControl w:val="false"/>
        <w:ind w:firstLine="708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10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Надія ВАЙЛ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0"/>
        <w:rPr/>
      </w:pPr>
      <w:r>
        <w:rPr>
          <w:bCs/>
          <w:sz w:val="28"/>
          <w:szCs w:val="28"/>
          <w:lang w:val="uk-UA"/>
        </w:rPr>
        <w:t xml:space="preserve">рішення виконавчого комітету    від </w:t>
      </w:r>
      <w:r>
        <w:rPr>
          <w:bCs/>
          <w:sz w:val="28"/>
          <w:szCs w:val="28"/>
          <w:u w:val="single"/>
          <w:lang w:val="uk-UA"/>
        </w:rPr>
        <w:t>25.08.2022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177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 підготовки підприємств житлово-комунальної галузі та соціально важливої сфери на території Глух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 роботи в осінньо-зимовий період 2022-2023 років в умовах воєнного стан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47"/>
        <w:gridCol w:w="1606"/>
        <w:gridCol w:w="29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16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лан заходів по підготовці житлового фонду КП «Житловий комунальний центр» Глухівської міської ради до роботи в осінньо-зимовий період 2022-2023 рокі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Житловий комунальний центр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КП «Глухівський водоканал» Глухівської міської ради до роботи в осінньо-зимовий період 2022-2023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Глухівський водоканал» Глухівської міської ради</w:t>
            </w:r>
          </w:p>
        </w:tc>
      </w:tr>
      <w:tr>
        <w:trPr>
          <w:trHeight w:val="1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Глухівський тепловий район» Глухівської міської ради до роботи в осінньо-зимовий період 2022-2023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4" w:right="-2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П «Глухівський тепловий район» Глухівської міської ради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Баницьке» Глухівської міської ради до роботи в осінньо-зимовий період 2022-2023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Бани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н заходів для підготовки об’єктів КП «Дунаєцьке» Глухівської міської ради до роботи в осінньо-зимовий період 2022-2023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Дунає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Полошківське» Глухівської міської ради до роботи в осінньо-зимовий період 2022-2023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Полошківс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КНП «Глухівська міська лікарня» Глухівської міської ради до роботи в осінньо-зимовий період 2022-2023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1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КНП «ЦПМСД»  Глухівської міської ради до роботи в осінньо-зимовий період 2022-2023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9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відділу культури Глухівської міської ради щодо підготовки закладів культури до роботи в осінньо-зимовий період 2022-2023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культур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відділу освіти Глухівської міської ради з підготовки закладів освіти до нового 2022-2023 навчального року та роботи в осінньо-зимовий пері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до роботи в осінньо-зимовий період 2022-2023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населення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буд» до роботи в осінньо-зимовий період 2022-2023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22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«Зеленбуд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обуд» до роботи в осінньо-зимовий період 2022-2023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Зеленобуд»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</w:t>
      </w:r>
      <w:r>
        <w:rPr>
          <w:b/>
          <w:bCs/>
          <w:sz w:val="28"/>
          <w:szCs w:val="28"/>
          <w:lang w:val="uk-UA"/>
        </w:rPr>
        <w:tab/>
        <w:t xml:space="preserve">                                               </w:t>
      </w:r>
      <w:r>
        <w:rPr>
          <w:b/>
          <w:sz w:val="28"/>
          <w:szCs w:val="28"/>
          <w:lang w:val="uk-UA"/>
        </w:rPr>
        <w:t>Маріанна ВАСИЛЬЄВ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50" w:leader="none"/>
          <w:tab w:val="right" w:pos="9638" w:leader="none"/>
        </w:tabs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2"/>
        <w:rPr/>
      </w:pPr>
      <w:r>
        <w:rPr>
          <w:bCs/>
          <w:sz w:val="28"/>
          <w:szCs w:val="28"/>
          <w:lang w:val="uk-UA"/>
        </w:rPr>
        <w:t xml:space="preserve">Рішення виконавчого комітету від </w:t>
      </w:r>
      <w:r>
        <w:rPr>
          <w:bCs/>
          <w:sz w:val="28"/>
          <w:szCs w:val="28"/>
          <w:u w:val="single"/>
          <w:lang w:val="uk-UA"/>
        </w:rPr>
        <w:t>25.08.2022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177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ПОСАДОВИЙ СКЛАД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оперативного штабу з питань підготовки </w:t>
      </w:r>
      <w:bookmarkStart w:id="1" w:name="_Hlk41292675"/>
      <w:r>
        <w:rPr>
          <w:b/>
          <w:sz w:val="28"/>
          <w:szCs w:val="28"/>
          <w:lang w:val="uk-UA"/>
        </w:rPr>
        <w:t xml:space="preserve">підприємств житлово-комунальної галузі та соціально важливої </w:t>
      </w:r>
      <w:bookmarkEnd w:id="1"/>
      <w:r>
        <w:rPr>
          <w:b/>
          <w:sz w:val="28"/>
          <w:szCs w:val="28"/>
          <w:lang w:val="uk-UA"/>
        </w:rPr>
        <w:t xml:space="preserve">сфери </w:t>
      </w:r>
      <w:r>
        <w:rPr>
          <w:b/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роботи в осінньо-зимовий період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2-2023 років в умовах воєнного стан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40" w:hanging="0"/>
              <w:jc w:val="both"/>
              <w:rPr>
                <w:bCs/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який згідно з розподілом обов’язків з</w:t>
            </w:r>
            <w:r>
              <w:rPr>
                <w:sz w:val="28"/>
                <w:szCs w:val="28"/>
                <w:lang w:val="uk-UA"/>
              </w:rPr>
              <w:t xml:space="preserve">абезпечує на території міської ради реалізацію державної політики </w:t>
            </w:r>
            <w:r>
              <w:rPr>
                <w:bCs/>
                <w:sz w:val="28"/>
                <w:szCs w:val="28"/>
                <w:lang w:val="uk-UA"/>
              </w:rPr>
              <w:t xml:space="preserve">в галузях містобудування, енергозбереження, житлово-комунального господарства, шляхового будівництва, екологічної безпеки, </w:t>
            </w:r>
            <w:r>
              <w:rPr>
                <w:sz w:val="28"/>
                <w:szCs w:val="27"/>
                <w:shd w:fill="FFFFFF" w:val="clear"/>
                <w:lang w:val="uk-UA"/>
              </w:rPr>
      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</w:t>
            </w:r>
            <w:r>
              <w:rPr>
                <w:bCs/>
                <w:sz w:val="28"/>
                <w:szCs w:val="28"/>
                <w:lang w:val="uk-UA"/>
              </w:rPr>
              <w:t>, голова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 xml:space="preserve">Перший заступник міського голови з питань діяльності виконавчих органів міської ради,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заступник голови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 Начальник управління житлово-комунального господарства та містобудування Глухівської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екретар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 Директор комунального некомерційного підприємства «Глухівська міська лікарня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Начальник відділу з питань інформаційної та правоохоронної діяльності апарату Глухівської міської ради та її виконавчого комітет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 Директор Комунального підприємства «Глухівський тепловий район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 Начальник відділу освіти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8. Старший державний інспектор Шосткинського відділення інспекції Держенергонагляду у Сумській області (закріплений за м. Глухів)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9. Начальник фінансового управлі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0. Начальник управління соціального захисту населе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 xml:space="preserve">Головний спеціаліст сектору з питань надзвичайних ситуацій, цивільного захисту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>мобілізаційної роботи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інформаційної та правоохоронної діяльності апарату Глухівської міської ради та її виконавчого комітету. 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2. Старший майстер Глухівської дільниці філії Шосткинський РЕМ АТ «Сумиобленерго»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3. Директор Комунального підприємства «Глухівський водоканал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4. Начальник відділу культури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5. Директор Комунального підприємства «Житловий комунальний центр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6. Директор Комунального підприємства «Баниц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7. Директор Комунального підприємства «Дунаєц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Директор Комунального підприємства «Полошківс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9. Директор комунального некомерційного підприємства «Центр первинної медико-санітарної допомоги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 Старший майстер служби експлуатації систем газопостачання управління експлуатації АТ «Сумигаз»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1. Голова постійної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rStyle w:val="StrongEmphasis"/>
                <w:b w:val="false"/>
                <w:sz w:val="28"/>
                <w:szCs w:val="28"/>
              </w:rPr>
              <w:t>з питань земельних відносин, природних ресурсів, екології, житлово-комунального господарства, благоустрою, будівництва та архітектур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.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</w:t>
      </w:r>
      <w:r>
        <w:rPr>
          <w:b/>
          <w:bCs/>
          <w:sz w:val="28"/>
          <w:szCs w:val="28"/>
          <w:lang w:val="uk-UA"/>
        </w:rPr>
        <w:tab/>
        <w:t xml:space="preserve">                                               </w:t>
      </w:r>
      <w:r>
        <w:rPr>
          <w:b/>
          <w:sz w:val="28"/>
          <w:szCs w:val="28"/>
          <w:lang w:val="uk-UA"/>
        </w:rPr>
        <w:t>Маріанна ВАСИЛЬ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35:00Z</dcterms:created>
  <dc:creator>Admin</dc:creator>
  <dc:description/>
  <cp:keywords/>
  <dc:language>en-US</dc:language>
  <cp:lastModifiedBy>Admin</cp:lastModifiedBy>
  <dcterms:modified xsi:type="dcterms:W3CDTF">2022-08-30T12:38:00Z</dcterms:modified>
  <cp:revision>1</cp:revision>
  <dc:subject/>
  <dc:title> </dc:title>
</cp:coreProperties>
</file>