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425506948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5.08.2022                  </w:t>
      </w:r>
      <w:r>
        <w:rPr>
          <w:b w:val="false"/>
          <w:bCs/>
          <w:color w:val="000000"/>
          <w:sz w:val="24"/>
        </w:rPr>
        <w:t xml:space="preserve">                               м.Глухів                                             №  167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Дунаєцького навчально-виховного комплексу: дошкільного навчального закладу-загальноосвітньої школи І-ІІ ступенів Глухівської міської ради Сумської 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Дунаєцького навчально-виховного комплексу: дошкільного навчального закладу-загальноосвітньої школи І-ІІ ступенів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рішення міської ради від 25.05.2022 № 483 «Про зміну найменування Дунає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атут Дунаєцького навчально-виховного комплексу: дошкільного навчального закладу-загальноосвітньої школи І-ІІ ступенів  Глухівської міської ради Сумської області (код ЄДРПОУ 33141234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В.о.директора Дунаєцького навчально-виховного комплексу: дошкільного навчального закладу-загальноосвітньої школи І-ІІ ступенів  Глухівської міської ради Сумської області Солом’яній Тетяні Федорівні здійснити державну реєстрацію Статуту Дунаєцького навчально-виховного комплексу: дошкільного навчального закладу-загальноосвітньої школи І-ІІ ступенів Глухівської міської ради Сумської області в новій редакц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PC</cp:lastModifiedBy>
  <cp:lastPrinted>2021-12-16T14:18:00Z</cp:lastPrinted>
  <dcterms:modified xsi:type="dcterms:W3CDTF">2022-09-01T12:27:00Z</dcterms:modified>
  <cp:revision>92</cp:revision>
  <dc:subject/>
  <dc:title/>
</cp:coreProperties>
</file>