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5461104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5.08.202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м. Глухів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6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Глухівська міська лікарня» Глухівської міської ради на 2022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Затвердити фінансовий план комунального некомерційного підприємства «Глухівська міська лікарня» Глухівської міської ради на 2022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08.2022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6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міни до фінансового  плану комунального некомерційного підприємства 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на 2022 рік 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21"/>
        <w:gridCol w:w="1109"/>
        <w:gridCol w:w="1108"/>
        <w:gridCol w:w="1539"/>
        <w:gridCol w:w="3142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затверджений рішенням виконавчого комітету від 18.11.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 xml:space="preserve">32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овий план поточного року із змінами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іни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ІД В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основної діяльності, з них за рахун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6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966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90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від НСЗ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49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9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90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льшення надходжень на 47905 тис.грн. більше запланованих за рахунок коштів за кодом медичної послуги 31 «Стаціонарна допомога пацієнтам з гострою респіраторною хворобою COVID-19, спричиненою коронавірусом SARS-CoV-2» (не враховані у фін. плані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555,85-</w:t>
            </w:r>
            <w:r>
              <w:rPr>
                <w:sz w:val="18"/>
                <w:szCs w:val="18"/>
              </w:rPr>
              <w:t>заробітна плата з нарахування працівникам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8370,4</w:t>
            </w:r>
            <w:r>
              <w:rPr>
                <w:sz w:val="18"/>
                <w:szCs w:val="18"/>
              </w:rPr>
              <w:t xml:space="preserve"> тис.грн.- придбання обладнання за рахунок коштів НСЗУ</w:t>
            </w:r>
            <w:r>
              <w:rPr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800,0</w:t>
            </w:r>
            <w:r>
              <w:rPr>
                <w:sz w:val="18"/>
                <w:szCs w:val="18"/>
              </w:rPr>
              <w:t xml:space="preserve"> тис.грн.- монтаж та капітальний ремонт системи киснепостачання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,0 тис.грн.- </w:t>
            </w:r>
            <w:r>
              <w:rPr>
                <w:sz w:val="18"/>
                <w:szCs w:val="18"/>
              </w:rPr>
              <w:t xml:space="preserve">Послуги з гідрохімічного очищення систем опалення; </w:t>
            </w:r>
            <w:r>
              <w:rPr>
                <w:b/>
                <w:sz w:val="18"/>
                <w:szCs w:val="18"/>
              </w:rPr>
              <w:t>217,0 тис.грн</w:t>
            </w:r>
            <w:r>
              <w:rPr>
                <w:sz w:val="18"/>
                <w:szCs w:val="18"/>
              </w:rPr>
              <w:t>;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очний ремонт покрівлі головного корпусу;</w:t>
            </w:r>
            <w:r>
              <w:rPr>
                <w:b/>
                <w:sz w:val="18"/>
                <w:szCs w:val="18"/>
              </w:rPr>
              <w:t>1524,85 тис.грн</w:t>
            </w:r>
            <w:r>
              <w:rPr>
                <w:sz w:val="18"/>
                <w:szCs w:val="18"/>
              </w:rPr>
              <w:t>.- видатки на медикаменти ,продукти харчування,господарчі товар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8,7</w:t>
            </w:r>
            <w:r>
              <w:rPr>
                <w:sz w:val="18"/>
                <w:szCs w:val="18"/>
              </w:rPr>
              <w:t xml:space="preserve"> тис.грн.-послуги КТ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,4 тис.грн</w:t>
            </w:r>
            <w:r>
              <w:rPr>
                <w:sz w:val="18"/>
                <w:szCs w:val="18"/>
              </w:rPr>
              <w:t>.- вимощення генератора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9,6 тис.грн</w:t>
            </w:r>
            <w:r>
              <w:rPr>
                <w:sz w:val="18"/>
                <w:szCs w:val="18"/>
              </w:rPr>
              <w:t>.- вимощення будинку пологового відділення</w:t>
            </w:r>
          </w:p>
        </w:tc>
      </w:tr>
      <w:tr>
        <w:trPr>
          <w:trHeight w:val="5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місцевих бюджет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місцевих бюджетів на виплату пенс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бюджету міста на оплату комунальних по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бюджету міста на капітальний ремонт системи киснепостача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надходження(за оренду, відшкодування комунальних послуг, гранти, дарунк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ення надходж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 тис .грн 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допомога – 8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  та інші надходження(відсоток банку)-401 тис.грн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1,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ис.грн</w:t>
            </w:r>
            <w:r>
              <w:rPr>
                <w:sz w:val="18"/>
                <w:szCs w:val="18"/>
              </w:rPr>
              <w:t>.- придбання обладнанн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 тис.грн.-</w:t>
            </w:r>
            <w:r>
              <w:rPr>
                <w:sz w:val="18"/>
                <w:szCs w:val="18"/>
              </w:rPr>
              <w:t>навчання та обов’язкове страхування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3 тис.грн</w:t>
            </w:r>
            <w:r>
              <w:rPr>
                <w:sz w:val="18"/>
                <w:szCs w:val="18"/>
              </w:rPr>
              <w:t>.- послуги з видалення дерев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 тис.грн</w:t>
            </w:r>
            <w:r>
              <w:rPr>
                <w:sz w:val="18"/>
                <w:szCs w:val="18"/>
              </w:rPr>
              <w:t>.- Послуги з поточного ремонту та повірки мед. обладнання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 тис.грн</w:t>
            </w:r>
            <w:r>
              <w:rPr>
                <w:sz w:val="18"/>
                <w:szCs w:val="18"/>
              </w:rPr>
              <w:t>.-придбання ПММ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  <w:r>
              <w:rPr>
                <w:sz w:val="18"/>
                <w:szCs w:val="18"/>
              </w:rPr>
              <w:t xml:space="preserve"> тис.грн.-придбання будівельних матеріалів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дохі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7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4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6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, всього, у тому чис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ійні витрати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іаль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52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5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99,65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в’язку з підвищенням цін відбулося збільшення видатків на медикаменти та продукти харчування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плату праці з нарахуванн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4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00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555,85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заробітної плати  відбулося  згідно  до постанови КМУ «Деякі питання оплати праці медичних працівників закладів охорони здоров’я» від 12.01.2022 №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ац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512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4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навча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Навчання з техніки безпеки, навчання за циклом «Спеціалізація» навчання з підвищення кваліфікації 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в’язкове страхування водіїв та авто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плату послуг(крім комунальни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746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ий ремонт покрівлі головного корпусу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0 тис.грн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мощення генератора-9,4 тис грн.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мощення будинку пологового відділення-49,6 тис.грн.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з видалення дерев-41,3 тис.грн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луги КТ-178,7 ти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.грн.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з поточного ремонту та повірки мед. обладнання-50,0 тис.грн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з гідрохімічного очищення систем опалення-200,0тис.грн.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комунальних послуг та енергоносії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ідрядж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місцевих бюджетів на виплату пенс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італьні інвестиції - всього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31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обладнання,техніки та предметів довгострокового користува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51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обладнання за рахунок коштів НСЗУ, згідно додатку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ий ремо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нтаж та капітальний ремонт системи кисне постачанн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в’язкові платежі підприємства до бюдже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доход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витр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08.2022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6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2 рік  (у новій редакції)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63"/>
        <w:gridCol w:w="1275"/>
        <w:gridCol w:w="1220"/>
        <w:gridCol w:w="1240"/>
        <w:gridCol w:w="982"/>
        <w:gridCol w:w="985"/>
        <w:gridCol w:w="1335"/>
      </w:tblGrid>
      <w:tr>
        <w:trPr>
          <w:trHeight w:val="23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</w:p>
        </w:tc>
        <w:tc>
          <w:tcPr>
            <w:tcW w:w="156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інансовий план поточного року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ановий рік, усього</w:t>
            </w:r>
          </w:p>
        </w:tc>
        <w:tc>
          <w:tcPr>
            <w:tcW w:w="45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/п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казники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І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ІІ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 тому числі: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5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35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ід основної діяльності,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8060,4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5966,2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277,3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591,60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355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742,3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491,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9397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826,6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526,60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068,7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975,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від наданих платних послуг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шти місцевих бюджетів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и місцевого бюджету на капітальний ремонт киснепостачання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0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надходження (доходи)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                          у тому числі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87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74,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46,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6,1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а оренду приміщен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6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від надання платних послуг;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6,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6,7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01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8,9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2,1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4.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вирахування з доходу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.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347,4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740,9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48,30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62,60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01,6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28,4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дохід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идатки, всього,             у тому числі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пераційні витрати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атеріальн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752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451,8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87,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88,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86,9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88,9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2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              з нарахування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2944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500,7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620,7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40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2.1.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790,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303,75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763,75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4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2.2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15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19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85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6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лги навчанн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3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ослуг, крім комунальни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19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6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4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5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відрядженн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6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7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8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операційні  витрати (розшифрувати) оплата банківських послуг, послуг зв'язку. Послуги з охорони,  послуги інтерне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.1.9.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витрати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розшифрувати) пенсія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12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12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 тому числі на: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51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512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8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800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(податок на землю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доходів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витра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прибуто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 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6:00Z</dcterms:created>
  <dc:creator>user</dc:creator>
  <dc:description/>
  <cp:keywords/>
  <dc:language>en-US</dc:language>
  <cp:lastModifiedBy>User</cp:lastModifiedBy>
  <cp:lastPrinted>2022-08-09T15:31:00Z</cp:lastPrinted>
  <dcterms:modified xsi:type="dcterms:W3CDTF">2022-09-05T05:28:00Z</dcterms:modified>
  <cp:revision>38</cp:revision>
  <dc:subject/>
  <dc:title> </dc:title>
</cp:coreProperties>
</file>