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PT Sans" w:hAnsi="PT Sans;PT Sans" w:cs="PT Sans;PT Sans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PT Sans" w:ascii="PT Sans;PT Sans" w:hAnsi="PT Sans;PT Sans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PT Sans" w:hAnsi="PT Sans;PT Sans" w:cs="PT Sans;PT Sans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PT Sans" w:ascii="PT Sans;PT Sans" w:hAnsi="PT Sans;PT Sans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21.07.2022</w:t>
      </w:r>
      <w:r>
        <w:rPr>
          <w:b/>
          <w:bCs/>
          <w:sz w:val="28"/>
          <w:szCs w:val="28"/>
          <w:lang w:val="uk-UA"/>
        </w:rPr>
        <w:t xml:space="preserve">   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№14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подання в.о. </w:t>
      </w:r>
      <w:r>
        <w:rPr>
          <w:color w:val="000000"/>
          <w:sz w:val="28"/>
          <w:szCs w:val="28"/>
        </w:rPr>
        <w:t>директора Комунального підприємства «Глухівський водоканал» Глухівської міської ради Зелюкіна М.В. п</w:t>
      </w:r>
      <w:r>
        <w:rPr>
          <w:sz w:val="28"/>
          <w:szCs w:val="28"/>
        </w:rPr>
        <w:t>ро затвердження Статуту Комунального підприємства «Глухівський водоканал» Глухівської міської ради у новій редакції, у зв’язку з поповненням статутного капіталу на 1500,0 тис. грн.,</w:t>
      </w:r>
      <w:r>
        <w:rPr>
          <w:color w:val="000000"/>
          <w:sz w:val="28"/>
          <w:szCs w:val="28"/>
        </w:rPr>
        <w:t xml:space="preserve"> відповідно до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керуючись статтею 78 Господарського кодексу України,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В.о. директора Комунального підприємства «Глухівський водоканал» Глухівської міської ради Зелюкіну М.В.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в.о.директора – Зелюкін М.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.о.директора КП «Глухівський водоканал»</w:t>
        <w:tab/>
        <w:tab/>
        <w:t xml:space="preserve">    Микола ЗЕЛЮКІ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чальник організаційно-контрольного відділу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парату міської ради та її виконавчого комітету</w:t>
        <w:tab/>
        <w:t>Тетяна БОНДАРЕВ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Марія СТЕПАНОВ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конавчих органів міської ради</w:t>
        <w:tab/>
        <w:tab/>
        <w:tab/>
        <w:tab/>
        <w:t>Валерій ГАЛУСТЯ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виконавчих органів міської ради</w:t>
        <w:tab/>
        <w:tab/>
        <w:tab/>
        <w:tab/>
        <w:t>Маріанна ВАСИЛЬЄВ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8:20:00Z</dcterms:created>
  <dc:creator>Admin</dc:creator>
  <dc:description/>
  <cp:keywords/>
  <dc:language>en-US</dc:language>
  <cp:lastModifiedBy>Alex Finder</cp:lastModifiedBy>
  <cp:lastPrinted>2022-07-18T13:29:00Z</cp:lastPrinted>
  <dcterms:modified xsi:type="dcterms:W3CDTF">2022-07-28T18:20:00Z</dcterms:modified>
  <cp:revision>2</cp:revision>
  <dc:subject/>
  <dc:title> </dc:title>
</cp:coreProperties>
</file>