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316366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_23.06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125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140" w:firstLine="709"/>
        <w:jc w:val="both"/>
        <w:rPr/>
      </w:pPr>
      <w:r>
        <w:rPr/>
        <w:t xml:space="preserve">Розглянувши заяви громадян ХХХХХ та ХХХХХ з проханням встановити опіку/піклування над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ку ХХХХХ ХХХХХ ХХХХХ, що проживає у місті Глухові по вул. ХХХХХ, буд.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опікуном громадянина ХХХХХ ХХХХХ ХХХХХ, що проживає у місті Глухові по вул. ХХХХХ, буд. ХХ, кв.Х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58:00Z</dcterms:created>
  <dc:creator>Контора</dc:creator>
  <dc:description/>
  <dc:language>en-US</dc:language>
  <cp:lastModifiedBy>Контора</cp:lastModifiedBy>
  <cp:lastPrinted>2022-06-16T17:01:00Z</cp:lastPrinted>
  <dcterms:modified xsi:type="dcterms:W3CDTF">2022-07-04T08:58:00Z</dcterms:modified>
  <cp:revision>3</cp:revision>
  <dc:subject/>
  <dc:title/>
</cp:coreProperties>
</file>