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737471235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3.06.202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21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2 рік, затвердженої  рішенням  міської  ради  від 22.12.2021  № 42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600 грн. щомісячно на період з 01 вересня 2022 року по 31 травня 2023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відділу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right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________________ № _____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Бо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ина Михайлів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4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ражни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ела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уханіст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митро Серг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рогальчу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ладислава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ліндух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Михайл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10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оноп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таніслав Олекс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Левшеню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ір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сте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ксим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Юлія Микола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Полошк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де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атерина Ігорів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ердю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’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ирот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кита Андрій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9"/>
                <w:lang w:val="uk-UA"/>
              </w:rPr>
              <w:t xml:space="preserve">Стар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на Анато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6 класу Дунає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аповал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кторія Олекс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1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7:00Z</dcterms:created>
  <dc:creator>Admin</dc:creator>
  <dc:description/>
  <cp:keywords/>
  <dc:language>en-US</dc:language>
  <cp:lastModifiedBy>Sokol</cp:lastModifiedBy>
  <cp:lastPrinted>2021-06-07T16:10:00Z</cp:lastPrinted>
  <dcterms:modified xsi:type="dcterms:W3CDTF">2022-07-01T06:40:00Z</dcterms:modified>
  <cp:revision>19</cp:revision>
  <dc:subject/>
  <dc:title/>
</cp:coreProperties>
</file>