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280035</wp:posOffset>
            </wp:positionV>
            <wp:extent cx="499745" cy="634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color w:val="000000"/>
          <w:sz w:val="24"/>
          <w:szCs w:val="24"/>
        </w:rPr>
        <w:t xml:space="preserve">   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 І Ш Е Н Н Я</w:t>
      </w:r>
    </w:p>
    <w:p>
      <w:pPr>
        <w:pStyle w:val="Heading1"/>
        <w:tabs>
          <w:tab w:val="clear" w:pos="708"/>
          <w:tab w:val="left" w:pos="8364" w:leader="none"/>
        </w:tabs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 xml:space="preserve">19.05.2022                                         </w:t>
      </w:r>
      <w:r>
        <w:rPr>
          <w:b w:val="false"/>
          <w:bCs/>
          <w:color w:val="000000"/>
          <w:sz w:val="28"/>
          <w:szCs w:val="24"/>
        </w:rPr>
        <w:t xml:space="preserve">м. Глухів      </w:t>
      </w:r>
      <w:r>
        <w:rPr>
          <w:b w:val="false"/>
          <w:bCs/>
          <w:color w:val="000000"/>
          <w:sz w:val="28"/>
        </w:rPr>
        <w:t xml:space="preserve">                         №  113 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>
          <w:trHeight w:val="1208" w:hRule="atLeast"/>
        </w:trPr>
        <w:tc>
          <w:tcPr>
            <w:tcW w:w="4788" w:type="dxa"/>
            <w:tcBorders/>
          </w:tcPr>
          <w:p>
            <w:pPr>
              <w:pStyle w:val="Normal"/>
              <w:ind w:right="-79" w:hanging="0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зняття з контролю рішення  виконавчого комітету міської  ради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розділу 11 регламенту виконавчих органів Глухівської міської ради, затвердженого рішенням виконавчого  комітету міської ради  від 18.02.2021 № 64, керуючись статтею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зв’язку з повномасштабною агресією Росії проти України, заходи проведення приписки громадян України 2005 року народження у січні-березні до призовної дільниці 1 відділу Шосткинського районного територіального центру комплектування та соціальної підтримки в 2022 році виконані на 95 відсотків. Закінчення заходів приписки буде проводитись за додатковим розпорядженням Шосткинського районного територіального центру комплектування та соціальної підтримки. У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з вищезазначеним просимо зняти з контролю рішення виконавчого комітету міської ради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uk-UA"/>
        </w:rPr>
        <w:t>361 від 16.12.2021 «Про організацію та проведення у січні-березні приписки до призовної дільниці 1 відділу Шосткинського районного територіального центру комплектування та соціальної підтримки громадян України 2005 року народження в 2022 році».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ind w:hanging="0"/>
        <w:rPr>
          <w:b/>
          <w:b/>
          <w:szCs w:val="28"/>
        </w:rPr>
      </w:pPr>
      <w:r>
        <w:rPr>
          <w:b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ind w:firstLine="55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Border">
    <w:name w:val="border"/>
    <w:basedOn w:val="Style12"/>
    <w:qFormat/>
    <w:rPr/>
  </w:style>
  <w:style w:type="character" w:styleId="Block">
    <w:name w:val="block"/>
    <w:basedOn w:val="Style12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7:27:00Z</dcterms:created>
  <dc:creator>Gor</dc:creator>
  <dc:description/>
  <cp:keywords/>
  <dc:language>en-US</dc:language>
  <cp:lastModifiedBy>Пользователь Windows</cp:lastModifiedBy>
  <cp:lastPrinted>2022-04-27T10:57:00Z</cp:lastPrinted>
  <dcterms:modified xsi:type="dcterms:W3CDTF">2022-05-23T11:41:00Z</dcterms:modified>
  <cp:revision>6</cp:revision>
  <dc:subject/>
  <dc:title> </dc:title>
</cp:coreProperties>
</file>