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73196187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2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_74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піклування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клопотання начальника служби у справах дітей Глухівської міської ради Галушки І.Ю. про припинення піклування у зв’язку зі смертю піклувальника, на підставі пункту 50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піклування над неповнолітньою ХХХХХ ХХХХХ ХХХХХ, ХХХХХ року народження, у зв’язку зі смертю її піклувальника ХХХХХ ХХХХХ ХХХХХ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 рішення виконавчого комітету міської ради </w:t>
      </w:r>
      <w:r>
        <w:rPr>
          <w:sz w:val="28"/>
          <w:szCs w:val="28"/>
        </w:rPr>
        <w:t xml:space="preserve">від 02.12.2019 № 271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55:00Z</dcterms:created>
  <dc:creator>Контора</dc:creator>
  <dc:description/>
  <cp:keywords/>
  <dc:language>en-US</dc:language>
  <cp:lastModifiedBy>Контора</cp:lastModifiedBy>
  <cp:lastPrinted>2022-03-14T16:00:00Z</cp:lastPrinted>
  <dcterms:modified xsi:type="dcterms:W3CDTF">2022-04-07T06:44:00Z</dcterms:modified>
  <cp:revision>4</cp:revision>
  <dc:subject/>
  <dc:title/>
</cp:coreProperties>
</file>