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7088" w:leader="none"/>
        </w:tabs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97914366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ind w:right="1134" w:hanging="0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17.02.2022</w:t>
      </w:r>
      <w:r>
        <w:rPr>
          <w:bCs/>
          <w:sz w:val="28"/>
          <w:szCs w:val="28"/>
        </w:rPr>
        <w:t xml:space="preserve">                      </w:t>
        <w:tab/>
        <w:t xml:space="preserve">          </w:t>
      </w:r>
      <w:r>
        <w:rPr>
          <w:bCs/>
          <w:sz w:val="24"/>
          <w:szCs w:val="24"/>
        </w:rPr>
        <w:t>м. Глухів</w:t>
      </w:r>
      <w:r>
        <w:rPr>
          <w:bCs/>
          <w:sz w:val="28"/>
          <w:szCs w:val="28"/>
        </w:rPr>
        <w:t xml:space="preserve">                                 № _</w:t>
      </w:r>
      <w:r>
        <w:rPr>
          <w:bCs/>
          <w:sz w:val="28"/>
          <w:szCs w:val="28"/>
          <w:u w:val="single"/>
        </w:rPr>
        <w:t>61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  <w:u w:val="single"/>
          <w:lang w:eastAsia="ru-RU"/>
        </w:rPr>
      </w:pPr>
      <w:r>
        <w:rPr>
          <w:rFonts w:eastAsia="Times New Roman" w:cs="Calibri" w:ascii="Calibri" w:hAnsi="Calibri"/>
          <w:b/>
          <w:bCs/>
          <w:sz w:val="22"/>
          <w:szCs w:val="22"/>
          <w:u w:val="single"/>
          <w:lang w:eastAsia="ru-RU"/>
        </w:rPr>
      </w:r>
    </w:p>
    <w:p>
      <w:pPr>
        <w:pStyle w:val="Heading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ро внесення змін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>до рішення виконавчого комітету Глухівської міської ради від 07.09.2015 №212 «</w:t>
      </w:r>
      <w:r>
        <w:rPr>
          <w:b/>
          <w:bCs/>
          <w:sz w:val="28"/>
          <w:szCs w:val="28"/>
        </w:rPr>
        <w:t xml:space="preserve">Про найменування вулиць </w:t>
      </w:r>
      <w:r>
        <w:rPr>
          <w:b/>
          <w:sz w:val="28"/>
          <w:szCs w:val="28"/>
        </w:rPr>
        <w:t>на території Глухівської міської ради»</w:t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 подання начальника відділу містобудування та архітектури Глухівської міської ради Хренова О.О. та звернення голови садового товариства «Дбайливий садівник» Олександра Воробйова щодо упорядкування назв вулиць та номерів будинків в садовому товаристві «Дбайливий садівник», з метою забезпечення реалізації прав громадян, керуючись пунктом 1 частини першої статті 37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Внести зміни до рішення виконавчого комітету Глухівської міської ради від 07.09.2015 №212 «Про найменування вулиць на території Глухівської міської ради», а саме викласти пункт 1 рішення в новій редакції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«1. Внести на розгляд міської ради питання щодо присвоєння  назв вулиць та номерів будинків в </w:t>
      </w:r>
      <w:r>
        <w:rPr>
          <w:rFonts w:cs="Times New Roman" w:ascii="Times New Roman" w:hAnsi="Times New Roman"/>
          <w:sz w:val="28"/>
          <w:szCs w:val="28"/>
          <w:lang w:val="uk-UA"/>
        </w:rPr>
        <w:t>садовому товаристві «Дбайливий садівник», яке розташоване на території Глухівської міської ради, а са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1. вулиця Проїзна  №2-44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2. вулиця Березова №1-13; №2-16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вулиця Ромашкова №1-15; №2-16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 вулиця Василькова №1-15; №2-18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5. вулиця Сливова №1-27; №2-26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. вулиця Централь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7. вулиця Квіткова №1-29; №2-30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8. вулиця Грушева №1-29; №2-28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9. вулиця Ягідна  №1-25; №2-30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0. вулиця Вишнева №1-31; №2-34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1. вулиця Полунична №1-31; №2-26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2. вулиця Виноградна №1-25; №2-24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3. вулиця Рожева №1-19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4. вулиця Дачна №1-9; №2-14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5. вулиця Сонячна №1-13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6. вулиця Медова №1-33; №2-26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7. вулиця Лісова №1-29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8. вулиця Абрикосов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9. вулиця Горіхова №1-25;№2-2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0. провулок Горіховий №1-11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1. вулиця Бузкова.»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2. Голові садового товариства «Дбайливий садівник» Воробйову Олександру встановити покажчики з назвами вулиць та відповідні адресні знаки на фасадах будівель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Визнати таким, що втратив чинність, пункт 1 рішення виконавчого комітету міської ради від 07.09.2015 №212 «</w:t>
      </w:r>
      <w:r>
        <w:rPr>
          <w:bCs/>
          <w:sz w:val="28"/>
          <w:szCs w:val="28"/>
        </w:rPr>
        <w:t>Про найменування вулиць на території Глухівської міської ради»</w:t>
      </w:r>
      <w:r>
        <w:rPr>
          <w:sz w:val="28"/>
          <w:szCs w:val="28"/>
        </w:rPr>
        <w:t xml:space="preserve"> 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рганізацію виконання цього рішення покласти на відділ містобудування та архітектури Глухівської міської ради (начальник –     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            </w:t>
        <w:tab/>
        <w:t>Надія ВАЙЛО</w:t>
      </w:r>
    </w:p>
    <w:sectPr>
      <w:type w:val="nextPage"/>
      <w:pgSz w:w="11906" w:h="16838"/>
      <w:pgMar w:left="170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56:00Z</dcterms:created>
  <dc:creator>Люба</dc:creator>
  <dc:description/>
  <cp:keywords/>
  <dc:language>en-US</dc:language>
  <cp:lastModifiedBy>Администратор</cp:lastModifiedBy>
  <cp:lastPrinted>2022-02-21T13:50:00Z</cp:lastPrinted>
  <dcterms:modified xsi:type="dcterms:W3CDTF">2022-02-22T06:21:00Z</dcterms:modified>
  <cp:revision>142</cp:revision>
  <dc:subject/>
  <dc:title/>
</cp:coreProperties>
</file>