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477237795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szCs w:val="28"/>
        </w:rPr>
        <w:t xml:space="preserve">17.02.2022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   </w:t>
      </w:r>
      <w:r>
        <w:rPr>
          <w:b w:val="false"/>
          <w:bCs/>
          <w:color w:val="000000"/>
          <w:sz w:val="24"/>
          <w:szCs w:val="28"/>
        </w:rPr>
        <w:t>№  45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2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2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, підпункту 13 пункту 3 розділу                   ХІІ «Прикінцеві та перехідні положення»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ї загальноосвітньої школи І-ІІІ ступенів № 2  Глухівської міської ради Сумської області (код ЄДРПОУ 23045884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ї загальноосвітньої школи І-ІІІ ступенів № 2  Глухівської міської ради Сумської області Давиденко Наталії Олександрівні      здійснити державну реєстрацію Статуту Глухівської загальноосвітньої школи       І-ІІІ ступенів № 2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Глухівської міської ради від 28.03.2013 № 69 «Про затвердження статуту Глухівської загальноосвітньої школи І-ІІІ ступенів № 2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2T09:37:00Z</cp:lastPrinted>
  <dcterms:modified xsi:type="dcterms:W3CDTF">2022-02-22T07:19:00Z</dcterms:modified>
  <cp:revision>104</cp:revision>
  <dc:subject/>
  <dc:title/>
</cp:coreProperties>
</file>