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76397727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17.02.2022          </w:t>
      </w:r>
      <w:r>
        <w:rPr>
          <w:b w:val="false"/>
          <w:bCs/>
          <w:color w:val="000000"/>
          <w:sz w:val="24"/>
        </w:rPr>
        <w:t xml:space="preserve">                                          м.Глухів                                     </w:t>
      </w:r>
      <w:r>
        <w:rPr>
          <w:b w:val="false"/>
          <w:bCs/>
          <w:color w:val="000000"/>
          <w:sz w:val="28"/>
          <w:szCs w:val="28"/>
        </w:rPr>
        <w:t>№  44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 Глухівсько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загальноосвітньої школи І-ІІІ ступені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 xml:space="preserve">1 Глухівської міської ради Сум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ласті 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Статуту  Глухівської загальноосвітньої школи І-ІІІ ступенів № 1 Глухівської міської ради Сумської області в новій редакції, відповідно до </w:t>
      </w:r>
      <w:r>
        <w:rPr>
          <w:sz w:val="28"/>
          <w:szCs w:val="28"/>
          <w:lang w:val="uk-UA"/>
        </w:rPr>
        <w:t xml:space="preserve">частини другої статті 25, підпункту 13 пункту 3 розділу                   ХІІ «Прикінцеві та перехідні положення» Закону України «Про освіту», статті 33 Закону України «Про повну загальну середню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Статут Глухівської загальноосвітньої школи І-ІІІ ступенів № 1  Глухівської міської ради Сумської області (код ЄДРПОУ 21128767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Директору Глухівської загальноосвітньої школи І-ІІІ ступенів № 1  Глухівської міської ради Сумської області Матосовій Аллі Миколаївні      здійснити державну реєстрацію Статуту Глухівської загальноосвітньої школи       І-ІІІ ступенів № 1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Визнати таким, що втратило чинність, рішення виконавчого комітету Глухівської міської ради від 28.03.2013 № 68 «Про затвердження статуту Глухівської загальноосвітньої школи І-ІІІ ступенів № 1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9T13:28:00Z</cp:lastPrinted>
  <dcterms:modified xsi:type="dcterms:W3CDTF">2022-02-22T07:18:00Z</dcterms:modified>
  <cp:revision>99</cp:revision>
  <dc:subject/>
  <dc:title/>
</cp:coreProperties>
</file>