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b/>
          <w:sz w:val="22"/>
        </w:rPr>
        <w:t xml:space="preserve"> </w:t>
      </w:r>
      <w:r>
        <w:rPr>
          <w:b/>
          <w:bCs/>
          <w:sz w:val="15"/>
          <w:szCs w:val="15"/>
        </w:rPr>
        <w:t xml:space="preserve">  </w:t>
      </w: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71805" cy="6153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ind w:firstLine="48"/>
        <w:rPr>
          <w:szCs w:val="28"/>
          <w:lang w:val="uk-UA"/>
        </w:rPr>
      </w:pPr>
      <w:r>
        <w:rPr>
          <w:szCs w:val="28"/>
          <w:u w:val="single"/>
          <w:lang w:val="uk-UA"/>
        </w:rPr>
        <w:t>20.01.2022</w:t>
      </w:r>
      <w:r>
        <w:rPr>
          <w:szCs w:val="28"/>
          <w:lang w:val="uk-UA"/>
        </w:rPr>
        <w:t xml:space="preserve">                                           м. Глухів </w:t>
        <w:tab/>
        <w:t xml:space="preserve">                             № </w:t>
      </w:r>
      <w:r>
        <w:rPr>
          <w:szCs w:val="28"/>
          <w:u w:val="single"/>
          <w:lang w:val="uk-UA"/>
        </w:rPr>
        <w:t>2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своєння з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«Професіонал 2021 року»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shd w:fill="FFFFFF" w:val="clear"/>
        <w:spacing w:before="227" w:after="0"/>
        <w:ind w:firstLine="709"/>
        <w:jc w:val="both"/>
        <w:rPr>
          <w:bCs/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озглянувши подання начальників управлінь, відділів та служби Глухівської міської ради, керівників підприємств, установ та організацій Глухівської міської ради щодо присвоєння звання «Професіонал 2021 року</w:t>
      </w:r>
      <w:r>
        <w:rPr>
          <w:spacing w:val="4"/>
          <w:sz w:val="28"/>
          <w:szCs w:val="28"/>
        </w:rPr>
        <w:t xml:space="preserve">», </w:t>
      </w:r>
      <w:r>
        <w:rPr>
          <w:sz w:val="28"/>
          <w:szCs w:val="28"/>
        </w:rPr>
        <w:t xml:space="preserve">відповідно до рішень міської ради від 30.08.2000 «Про встановлення почесного звання «Професіонал року по м. Глухів», від 28.01.2011 №92 «Про міську Дошку пошани «Наша гордість», рішення виконавчого комітету міської ради від 16.12.2021 №366 «Про план роботи виконавчого комітету Глухівської міської ради на 2022 рік», з метою відзначення результативної праці фахівців різних сфер діяльності, активну участь у суспільному житті громади та значний внесок у соціально-економічний та культурний розвиток Глухівської міської ради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pacing w:val="2"/>
          <w:sz w:val="28"/>
          <w:szCs w:val="28"/>
        </w:rPr>
        <w:t>виконавчий комітет міської ради ВИРІШИВ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своїти звання «Професіонал 2021 року» за номінаці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«Батьківщина. Честь. Гідність» - старшому сержанту СЄРИХ Роману Сергійовичу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омандиру зенітного ракетного взводу військової частини А459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shd w:fill="FFFFFF" w:val="clear"/>
        </w:rPr>
        <w:t xml:space="preserve">«Медицина – моє покликання» - </w:t>
      </w:r>
      <w:r>
        <w:rPr>
          <w:sz w:val="28"/>
          <w:szCs w:val="28"/>
        </w:rPr>
        <w:t>ДУБІНІНІЙ Ніні Луківн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ідувачу поліклінічного відділення комунального некомерційного підприємства «Глухівська міська лікарня» Глухівської міської рад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«Лікар року» - МОРГУН Ірині Михайлівні, завідувачу амбулаторії загальної практики – сімейної медицини с. Баничі, лікарю загальної медицини </w:t>
      </w:r>
      <w:r>
        <w:rPr>
          <w:bCs/>
          <w:sz w:val="28"/>
          <w:szCs w:val="28"/>
        </w:rPr>
        <w:t>комунального некомерційного підприємства «Центр первинної медико-санітарної допомоги» Глухівської міськ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«Відданість справі» - КОЛОШІ Миколі Олександровичу, директору </w:t>
      </w:r>
      <w:r>
        <w:rPr>
          <w:sz w:val="28"/>
        </w:rPr>
        <w:t>комунального підприємства «Глухівський тепловий район» Глухівської міськ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«Ініціативний працівник громади» - ПОЛЯТИКІНУ Олександру Вікторовичу, старості Перемозького старостинського округу Глухів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) «Викладач року» -  ХЛОНЬ Надії Василівні, кандидату педагогічних наук, доценту кафедри теорії і методики природничих дисциплін Глухівського національного педагогічного університету імені Олександра Довж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«Вчитель року» - ЛАГУТІ Оксані Петрівні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учителю української мови та літератури Глухів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6 Глухівської міської ради Сумської област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«Вихователь року» - ГУРЕЦЬ Ларисі Миколаївн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хователю філії Глухівський навчально-виховний комплекс: дошкільний навчальний заклад-загальноосвітн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я №5 Глухів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6 Глухівської міської ради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«Позашкільна освіта» - колективу еколого-натуралістичного відділення Глухівського міського центру позашкільної освіти Глухівської міської ради Сумської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ерівник - Панченко Алла Олександрівна);</w:t>
      </w:r>
    </w:p>
    <w:p>
      <w:pPr>
        <w:pStyle w:val="Normal"/>
        <w:ind w:firstLine="709"/>
        <w:rPr/>
      </w:pPr>
      <w:r>
        <w:rPr>
          <w:sz w:val="28"/>
          <w:szCs w:val="28"/>
        </w:rPr>
        <w:t>10) «Сільське господарство»: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ЛАЙКУ Сергію Степановичу, головному агроному ТОВ «Велетень»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КОПЕНКУ Володимиру Михайловичу, приватному підприємц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1) «Торгівля і сфера послуг» - ТОВ «ЮР ЕНЕРДЖІ» мережа магазинів «Продуктова Хат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уратор-ревізор - Ващенко Світлана Олексіївна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2) «Наукова діяльність» - колективу відділу інженерно-технічних досліджень Інституту луб’яних культур Національної академії аграрних наук України (завідувач відділу Коропченко Сергій Петрович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) «Культура та аматорське мистецтво» - народному аматорському молодіжному театру «Пілігри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унального закладу «Центр культури» Глухівської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ерівник – Ірина Ільясова)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«Музичне мистецтво» - ТОХТАМИШ Тетяні Вікторівні, викладачу хорового відділення комунального закладу «Глухівська школа мистецтв ім. Максима Березовського» Глухівської міської рад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5) «Фізична культура та спорт» - КАЛИНОВСЬКОМУ Євгену Олександровичу, тренеру Глухівської міської дитячо-юнацької спортивної школи, відділення боксу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6) </w:t>
      </w:r>
      <w:r>
        <w:rPr>
          <w:sz w:val="28"/>
          <w:szCs w:val="28"/>
        </w:rPr>
        <w:t>«Житлово-комунальне господарство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колективу комунального підприємства «Глухівське бюро технічної інвентаризації» Глухівської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иректор - Валько Сергій Григорович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УГЛОБОВУ Олегу Івановичу, слюсарю з експлуатації та ремонту підземних газопроводів 3 розряду Групи експлуатації мереж Служби експлуатації систем газопостачання Управління експлуатації АТ «Сумигаз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НЧЕНКУ Віктору Михайлович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люсарю 5 розряду </w:t>
      </w:r>
      <w:r>
        <w:rPr>
          <w:sz w:val="28"/>
        </w:rPr>
        <w:t>комунального підприємства «Глухівський тепловий район» Гл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) </w:t>
      </w:r>
      <w:r>
        <w:rPr>
          <w:sz w:val="28"/>
          <w:szCs w:val="28"/>
        </w:rPr>
        <w:t>«Не словом, а ділом»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ТІЩЕНКУ Євгену Петровичу, керівнику ТОВ «Еталон час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«Перемагаємо разом» - родині ГОЛОЛОБОВИ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ним учасникам фізкультурно-спортивного рух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) «Серце віддане дітям» - патронатним вихователям БОНДАРЕНКО Олені Леонідівні та БОНДАРЕНКУ Олегу Григорович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«Соціальний захист» - ЮДЕНИЧ Олені Ерастівні – завідувачу відділення соціальної роботи комунальної установи «Центр надання соціальних послуг» Глухівської міської рад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) «Талант року» - БОРОВИКУ Роману Сергійовичу, біатлоністу, чемпіону України та призеру Кубку Європи з біатлону серед юніор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іський голова</w:t>
      </w:r>
      <w:r>
        <w:rPr>
          <w:b/>
          <w:sz w:val="28"/>
          <w:szCs w:val="28"/>
        </w:rPr>
        <w:t xml:space="preserve"> </w:t>
        <w:tab/>
        <w:tab/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 xml:space="preserve">    </w:t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9:44:00Z</dcterms:created>
  <dc:creator>ййй</dc:creator>
  <dc:description/>
  <cp:keywords/>
  <dc:language>en-US</dc:language>
  <cp:lastModifiedBy>Пользователь Windows</cp:lastModifiedBy>
  <cp:lastPrinted>2022-01-17T15:16:00Z</cp:lastPrinted>
  <dcterms:modified xsi:type="dcterms:W3CDTF">2022-01-21T11:33:00Z</dcterms:modified>
  <cp:revision>11</cp:revision>
  <dc:subject/>
  <dc:title/>
</cp:coreProperties>
</file>