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46.5pt" filled="f" o:ole="">
            <v:imagedata r:id="rId3" o:title=""/>
          </v:shape>
          <o:OLEObject Type="Embed" ProgID="" ShapeID="ole_rId2" DrawAspect="Content" ObjectID="_21679499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0.01.2022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2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110" w:right="-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/>
              <w:t>ХХХХХХ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ХХХХХХ Х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Х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Мати – ХХХХХХ ХХХХХХ ХХХХХХ, ухвалою Глухівського міськрайонного суду Сумської області від 17.06.2021 по справі №576/2052/18 засуджена для відбування призначеного судом покарання в місцях позбавлення волі.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Батько – ХХХХХХ ХХХХХХ ХХХХХХ, рішенням Глухівського міськрайонного суду Сумської області від 14.12.2021 по справі №576/2439/21 позбавлений батьківських прав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110" w:right="-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 ХХХХХХ Х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Х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Мати – ХХХХХХ ХХХХХХ Х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13.01.2022 №49)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Батько – ХХХХХХ ХХХХХХ ХХХХХХ,  рішенням Глухівського міськрайонного суду Сумської області від 22.12.2021 по справі №576/2261/21 позбавлений батьківських прав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  <w:szCs w:val="27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1:00Z</dcterms:created>
  <dc:creator>Контора</dc:creator>
  <dc:description/>
  <cp:keywords/>
  <dc:language>en-US</dc:language>
  <cp:lastModifiedBy>Контора</cp:lastModifiedBy>
  <cp:lastPrinted>2022-01-14T13:41:00Z</cp:lastPrinted>
  <dcterms:modified xsi:type="dcterms:W3CDTF">2022-01-21T12:05:00Z</dcterms:modified>
  <cp:revision>4</cp:revision>
  <dc:subject/>
  <dc:title> </dc:title>
</cp:coreProperties>
</file>