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942871775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21.12.2021                     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№ 375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866"/>
      </w:tblGrid>
      <w:tr>
        <w:trPr>
          <w:trHeight w:val="1042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  внесення змін до рішення виконавчого комітету від 14.09.2021 №260 «Про встановлення тарифів на теплову енергію, її виробництво, транспортування та постачання, послуги з постачання теплової енергії для всіх груп споживачів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ля потреб 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домовленостей передбачених п.2 розділу ІІІ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 рр., укладеного 30 вересня 2021 року, з метою недопущення зростання вартості послуг з теплопостачання для потреб населення у 2022 році, керуючись підпунктом 2 пункту «а» статті 28, частиною першою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 01 січня 2022 року застосовувати тарифи для населення нижче від економічно обґрунтованих тарифів для населення, встановлених рішенням виконавчого комітету міської ради від 14.09.2021 №260 «Про встановлення тарифів на теплову енергію, її виробництво, транспортування та постачання, послуги з постачання теплової енергії для всіх груп споживачів» на рівні – 1735,50 грн/Гкал (з ПД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ізницю в тарифах, яка виникне в результаті не застосування економічно обґрунтованих тарифів на теплову енергію, її виробництво, транспортування та постачання, послуги з постачання теплової енергії з                     01 січня 2022 року, які встановлені рішенням виконавчого комітету міської ради від 14.09.2021 № 260, відшкодовувати за рахунок коштів бюджету громади через цільову Програму відшкодування різниці в тариф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ішення набирає чинності з 01.01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color w:val="FFFFFF"/>
          <w:sz w:val="28"/>
          <w:szCs w:val="28"/>
          <w:lang w:val="uk-UA"/>
        </w:rPr>
        <w:t>°</w:t>
      </w:r>
      <w:r>
        <w:rPr>
          <w:sz w:val="28"/>
          <w:szCs w:val="28"/>
          <w:lang w:val="uk-UA"/>
        </w:rPr>
        <w:t>Зобов’язати комунальне підприємство «Глухівський тепловий район» Глухівської міської ради (директор - Колоша М.О.) у строк, що не перевищує 15 днів з дати введення у дію тарифів на комунальні послуги,  повідомити споживачів даних послуг про зміну тарифів в засобах масової інформації місцевого розповсюдження та іншими засоб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иланням на відповідне рішення виконавчого комітет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Організацію виконання цього рішення покласти на комунальне підприємство «Глухівський тепловий район» Глухівської міської ради                                    (директор - Колоша М.О.), а контроль - на заступника міського голови з питань діяльності виконавчих органів міської ради  Галустяна В.Е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1066"/>
      <w:contextualSpacing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43:00Z</dcterms:created>
  <dc:creator>Олена</dc:creator>
  <dc:description/>
  <cp:keywords/>
  <dc:language>en-US</dc:language>
  <cp:lastModifiedBy>Seven</cp:lastModifiedBy>
  <cp:lastPrinted>2021-12-22T09:41:00Z</cp:lastPrinted>
  <dcterms:modified xsi:type="dcterms:W3CDTF">2021-12-22T07:41:00Z</dcterms:modified>
  <cp:revision>45</cp:revision>
  <dc:subject/>
  <dc:title>ПРОЕКТ</dc:title>
</cp:coreProperties>
</file>