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15906526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647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.12.2021                                  м. Глухів                               № 37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фінансового план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 w:eastAsia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Центр первинної медико-санітарної допомоги</w:t>
            </w:r>
            <w:r>
              <w:rPr>
                <w:sz w:val="28"/>
                <w:szCs w:val="28"/>
                <w:lang w:val="uk-UA" w:eastAsia="uk-UA"/>
              </w:rPr>
              <w:t>» Глухівської міської ради на 2021 рік у новій редак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управління соціально-економічного розвитку міської ради Сухоручкіної Л.О. на підставі звернення директора комунального некомерційного підприємства «Центр первинної медико-санітарної допомоги» Глухівської міської ради Федоряко Л.В., керуючись рішенням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 Затвердити фінансовий план  комунального некомерційного підприємства «Центр первинної медико-санітарної допомоги» Глухівської міської ради на 2021 рік у новій редакції (додається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, рішення виконавчого комітету міської ради від 24.12.2020 № 313 «Про затвердження  фінансового плану комунального некомерційного підприємства «Центр первинної медико-санітарної допомоги» Глухівської міської ради на 2021 рік» (зі змінами внесеними рішенням виконавчого комітету від 18.03.2021  №92 «Про внесення змін до фінансового плану комунального некомерційного підприємства «Центр первинної медико-санітарної допомоги» Глухівської міської ради на 2021 рік»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директор – Федоряко Л.В.), контроль – заступник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21.12.2021  № 370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«Центр первинної медико-санітарної допомоги»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лухівської міської ради на 2021 рік  (у новій редакції)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019"/>
        <w:gridCol w:w="1204"/>
        <w:gridCol w:w="1080"/>
        <w:gridCol w:w="900"/>
        <w:gridCol w:w="900"/>
        <w:gridCol w:w="1019"/>
        <w:gridCol w:w="1241"/>
      </w:tblGrid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казни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лановий рік, усього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І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lang w:eastAsia="ar-SA"/>
              </w:rPr>
              <w:t>ІV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9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61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6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8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4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79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44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2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50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1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99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01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818,4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90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6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оштів бюджету Глухівської територіальної громади  </w:t>
            </w:r>
            <w:r>
              <w:rPr>
                <w:i/>
                <w:iCs/>
              </w:rPr>
              <w:t>за  цільовою програмою:Комплексна міська програма   «Здоров’я глухівчан»  на 2020-2024 роки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               </w:t>
            </w:r>
            <w:r>
              <w:rPr>
                <w:b/>
                <w:i/>
                <w:iCs/>
                <w:lang w:eastAsia="ar-SA"/>
              </w:rPr>
              <w:t>у т.ч.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8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9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8,4</w:t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  <w:lang w:eastAsia="ar-SA"/>
              </w:rPr>
              <w:t>- коштів бюджету на утримання Ф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3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9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,3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коштів бюджету на оплату комунальних по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5,1</w:t>
            </w:r>
          </w:p>
        </w:tc>
      </w:tr>
      <w:tr>
        <w:trPr>
          <w:trHeight w:val="1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3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надходження (доходи),</w:t>
            </w:r>
            <w:r>
              <w:rPr>
                <w:i/>
                <w:iCs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87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379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0,4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4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54,6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564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1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11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7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5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84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9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526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44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261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3,9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,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Чистий дохі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49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7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55,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идатки, всього,             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459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7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30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55,9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lang w:eastAsia="ar-SA"/>
              </w:rPr>
              <w:t>Операційні витрати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459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73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99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1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2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35,2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iCs/>
                <w:sz w:val="24"/>
                <w:szCs w:val="24"/>
                <w:lang w:eastAsia="ar-SA"/>
              </w:rPr>
              <w:t>92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54,8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122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13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480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1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16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39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078,3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iCs/>
                <w:sz w:val="24"/>
                <w:szCs w:val="24"/>
                <w:lang w:eastAsia="ar-SA"/>
              </w:rPr>
              <w:t>919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14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3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150,3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2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4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62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97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28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0,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3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23.8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6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3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,8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78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iCs/>
                <w:sz w:val="24"/>
                <w:szCs w:val="24"/>
                <w:lang w:eastAsia="ar-SA"/>
              </w:rPr>
            </w:pPr>
            <w:r>
              <w:rPr>
                <w:b/>
                <w:iCs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7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20,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,5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55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3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7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9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46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753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8055,9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</w:rPr>
              <w:t>Чистий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Лариса ГРОМАК</w:t>
      </w:r>
    </w:p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485"/>
      <w:jc w:val="center"/>
    </w:pPr>
    <w:rPr>
      <w:b/>
      <w:bCs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4:00Z</dcterms:created>
  <dc:creator>user</dc:creator>
  <dc:description/>
  <dc:language>en-US</dc:language>
  <cp:lastModifiedBy>Seven</cp:lastModifiedBy>
  <cp:lastPrinted>2021-12-13T16:18:00Z</cp:lastPrinted>
  <dcterms:modified xsi:type="dcterms:W3CDTF">2021-12-22T13:24:00Z</dcterms:modified>
  <cp:revision>2</cp:revision>
  <dc:subject/>
  <dc:title/>
</cp:coreProperties>
</file>