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2000591745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12.2021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353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right="-62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rFonts w:eastAsia="Calibri;Century Gothic"/>
              </w:rPr>
              <w:t>ХХХХХ</w:t>
            </w:r>
            <w:r>
              <w:rPr/>
              <w:t xml:space="preserve"> </w:t>
            </w:r>
          </w:p>
          <w:p>
            <w:pPr>
              <w:pStyle w:val="Normal"/>
              <w:ind w:left="-108" w:right="-140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и – </w:t>
            </w:r>
            <w:r>
              <w:rPr>
                <w:rFonts w:eastAsia="Calibri;Century Gothic"/>
              </w:rPr>
              <w:t>ХХХХХ ХХХХХ ХХХХХ ХХХХХ</w:t>
            </w:r>
            <w:r>
              <w:rPr/>
              <w:t>, рішенням Глухівського міськрайонного суду Сумської області від 16.11.2021 по справі №576/2073/21 позбавлена батьківських прав.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-Східного міжрегіонального управління Міністерства юстиції (м. Суми) №00031698491 від 17.07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6:00Z</dcterms:created>
  <dc:creator>Контора</dc:creator>
  <dc:description/>
  <dc:language>en-US</dc:language>
  <cp:lastModifiedBy>Контора</cp:lastModifiedBy>
  <cp:lastPrinted>2021-12-02T11:23:00Z</cp:lastPrinted>
  <dcterms:modified xsi:type="dcterms:W3CDTF">2021-12-17T07:57:00Z</dcterms:modified>
  <cp:revision>3</cp:revision>
  <dc:subject/>
  <dc:title/>
</cp:coreProperties>
</file>