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</w:rPr>
      </w:pPr>
      <w:r>
        <w:rPr/>
        <w:t xml:space="preserve">   </w:t>
      </w:r>
      <w:r>
        <w:rPr/>
        <w:drawing>
          <wp:inline distT="0" distB="0" distL="0" distR="0">
            <wp:extent cx="50990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  <w:lang w:val="ru-RU"/>
        </w:rPr>
        <w:t xml:space="preserve">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6.12.2021</w:t>
      </w: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4"/>
        </w:rPr>
        <w:t>м. Глухів</w:t>
      </w:r>
      <w:r>
        <w:rPr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№ _</w:t>
      </w:r>
      <w:r>
        <w:rPr>
          <w:b w:val="false"/>
          <w:sz w:val="28"/>
          <w:szCs w:val="28"/>
          <w:u w:val="single"/>
        </w:rPr>
        <w:t>34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цільов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тримки громадян, які постражда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аслідок Чорнобильської катастроф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5 роки 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го захисту населення  міської ради Павленка Р.В. про внесення змін до цільової Програми підтримки громадян, які постраждали  внаслідок Чорнобильської катастрофи на 2021-2025 роки в новій редакції, керуючись підпунктом 1 пункту «б» частини першої статті 34,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Внести зміни до цільової Програми підтримки громадян, які постраждали внаслідок Чорнобильської катастрофи на 2021-2025 роки в новій редакції, затвердженої рішенням міської ради від 27.01.2021 № 121 «Про цільову Програму підтримки громадян, які постраждали внаслідок Чорнобильської катастрофи на 2021-2025 роки в новій редакції»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викласти пункт 3 розділу 7 «Напрями діяльності та заходи Програми» в новій редакції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) затвердити Порядок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в чинність, пункт 4 рішення міської ради від 27.01.2021 №121 «Про цільову Програму підтримки громадян, які постраждали внаслідок Чорнобильської катастрофи на 2021-2025 роки в новій редак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3. </w:t>
      </w:r>
      <w:r>
        <w:rPr>
          <w:sz w:val="28"/>
          <w:szCs w:val="28"/>
          <w:lang w:val="uk-UA"/>
        </w:rPr>
        <w:t>Винести вищевказані зміни до цільової Програми підтримки громадян, які постраждали внаслідок Чорнобильської катастрофи на 2021-2025 роки в новій редакції, затвердженої рішенням міської ради від 27.01.2021 №121, на розгляд міської р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 Організацію виконання цього рішення покласти на управління  соціального захисту населення міської ради (начальник -  Павленко Р.В.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</w:t>
      </w:r>
      <w:r>
        <w:rPr>
          <w:spacing w:val="-20"/>
          <w:sz w:val="28"/>
          <w:szCs w:val="28"/>
        </w:rPr>
        <w:t>цього рішення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уючого справами виконавчого комітету міської ради Громак Л.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</w:t>
        <w:tab/>
        <w:t>Надія ВАЙЛ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right="-202"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ішення виконавчого коміте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ab/>
        <w:t>__________№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громадянам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кі постраждали внаслідок Чорнобильської катастрофи,                                          до Дня вшанування учасників ліквідації наслідків аварії на ЧАЕ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регламентує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Матеріальна допомога громадянам, які постраждали внаслідок Чорнобильської катастрофи, до Дня вшанування учасників ліквідації наслідків аварії на ЧАЕС надається в таких сумах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атегорії  по 200 грн. кожном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атегорії  по 100 грн. кожному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атегорії, дружинам померлих громадян, із числа учасників ліквідації на Чорнобильській АЕС  по 60 грн. кож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Матеріальна допомога до дня ліквідатора аварії на ЧАЕС перераховується громадянам, які постраждали внаслідок Чорнобильської катастрофи на їх особові рахунки у відділеннях ба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sectPr>
          <w:type w:val="nextPage"/>
          <w:pgSz w:w="11906" w:h="16838"/>
          <w:pgMar w:left="1701" w:right="567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Лариса ГРОМАК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right="-202" w:firstLine="708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> рішення виконавчого коміте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  <w:t xml:space="preserve">       __________№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812"/>
        <w:gridCol w:w="2626"/>
        <w:gridCol w:w="1316"/>
        <w:gridCol w:w="900"/>
        <w:gridCol w:w="900"/>
        <w:gridCol w:w="900"/>
        <w:gridCol w:w="900"/>
        <w:gridCol w:w="1080"/>
        <w:gridCol w:w="900"/>
        <w:gridCol w:w="1620"/>
      </w:tblGrid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фінансу-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3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громадянам,   які   постраждали внаслідок Чорнобильської катастрофи,  до    Дня вшанування учасників  ліквідації  наслідків аварії на ЧАЕС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атегорія по 200 грн. кожном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атегорія по 100 грн. кожном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І категорія, дружини померлих громадян, із числа учасників ліквідації на Чорнобильській АЕС по 60 грн. кожному.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а підтримка до Дня ліквідатора особам, які постраждали внаслідок Чорнобильської катастрофи</w:t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left="705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sectPr>
          <w:type w:val="nextPage"/>
          <w:pgSz w:orient="landscape" w:w="16838" w:h="11906"/>
          <w:pgMar w:left="357" w:right="720" w:gutter="0" w:header="0" w:top="107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     Лариса ГРОМАК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character" w:styleId="Rvts15">
    <w:name w:val="rvts15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56:00Z</dcterms:created>
  <dc:creator>User</dc:creator>
  <dc:description/>
  <cp:keywords/>
  <dc:language>en-US</dc:language>
  <cp:lastModifiedBy>Sekretar</cp:lastModifiedBy>
  <cp:lastPrinted>2021-12-08T10:02:00Z</cp:lastPrinted>
  <dcterms:modified xsi:type="dcterms:W3CDTF">2021-12-20T06:56:00Z</dcterms:modified>
  <cp:revision>2</cp:revision>
  <dc:subject/>
  <dc:title> </dc:title>
</cp:coreProperties>
</file>