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  <w:bookmarkStart w:id="0" w:name="page1"/>
      <w:bookmarkStart w:id="1" w:name="page1"/>
      <w:bookmarkEnd w:id="1"/>
    </w:p>
    <w:p>
      <w:pPr>
        <w:pStyle w:val="Normal"/>
        <w:ind w:left="72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781" w:leader="none"/>
        </w:tabs>
        <w:ind w:left="7200" w:hanging="153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ind w:left="6480" w:hanging="8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left="6480" w:hanging="8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</w:r>
    </w:p>
    <w:p>
      <w:pPr>
        <w:pStyle w:val="Normal"/>
        <w:ind w:left="6480" w:hanging="8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12.2021 № 34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АСПОРТ</w:t>
      </w:r>
    </w:p>
    <w:p>
      <w:pPr>
        <w:pStyle w:val="Normal"/>
        <w:widowControl w:val="false"/>
        <w:autoSpaceDE w:val="false"/>
        <w:ind w:left="709" w:hanging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КОМПЛЕКСНОЇ МІСЬКОЇ ПРОГРАМ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ДОРОВ’Я ГЛУХІВЧА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2020-2024 РОКИ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5743"/>
      </w:tblGrid>
      <w:tr>
        <w:trPr>
          <w:trHeight w:val="754" w:hRule="atLeas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740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, номер і назва розпорядчого документа органу виконавчої влади про розроблення прогр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міського голови від 17.01.2020 №14-ОД «Про розробку проекту Комплексної міської програми «Здоров’я глухівчан» на 2020-2024 роки»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иконавчий комітет Глухівської міської рад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ступник міського голови з питань діяльності виконавчих органів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ловний  виконавець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Загальний орієнтовний обсяг фінансових ресурсів, необхідних для реалізації Програми, усього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tbl>
            <w:tblPr>
              <w:tblW w:w="5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993"/>
              <w:gridCol w:w="851"/>
              <w:gridCol w:w="850"/>
              <w:gridCol w:w="851"/>
              <w:gridCol w:w="1134"/>
            </w:tblGrid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0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024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Державни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en-US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-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Міськи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en-US"/>
                    </w:rPr>
                    <w:t>9</w:t>
                  </w: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677,</w:t>
                  </w: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en-US"/>
                    </w:rPr>
                    <w:t>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12451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14870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1608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16961,9</w:t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Кошти інших бюджетів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2401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.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шти державного бюджету, тис. грн.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шти обласного бюджету, тис. грн.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3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шти міського бюджету, тис. грн.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.4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ласні кошти комунальних некомерційних підприємств Глухівської міської ради, тис. грн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 межах надходжень комунальних некомерційних підприємств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.5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інші джерела фінансування, не заборонені законодавством, тис. грн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 межах надходжень з інших джерел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ind w:left="-567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ab/>
        <w:t>Керуючий справами виконавчого</w:t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комітету міської ради </w:t>
        <w:tab/>
        <w:tab/>
        <w:tab/>
        <w:tab/>
        <w:tab/>
        <w:tab/>
        <w:t>Лариса ГРОМАК</w:t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14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276" w:right="28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lang w:val="uk-UA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30:00Z</dcterms:created>
  <dc:creator>21</dc:creator>
  <dc:description/>
  <cp:keywords/>
  <dc:language>en-US</dc:language>
  <cp:lastModifiedBy>Пользователь</cp:lastModifiedBy>
  <cp:lastPrinted>2021-12-13T14:57:00Z</cp:lastPrinted>
  <dcterms:modified xsi:type="dcterms:W3CDTF">2021-12-16T13:19:00Z</dcterms:modified>
  <cp:revision>4</cp:revision>
  <dc:subject/>
  <dc:title/>
</cp:coreProperties>
</file>