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108585</wp:posOffset>
            </wp:positionV>
            <wp:extent cx="572770" cy="727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/>
          <w:color w:val="000000"/>
          <w:sz w:val="36"/>
        </w:rPr>
        <w:t xml:space="preserve">                                     </w:t>
      </w:r>
      <w:r>
        <w:rPr>
          <w:rFonts w:eastAsia="Bookman Old Style"/>
          <w:b/>
          <w:color w:val="000000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.10.2021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м. Глухів </w:t>
        <w:tab/>
        <w:tab/>
        <w:tab/>
        <w:t xml:space="preserve">    №</w:t>
        <w:softHyphen/>
        <w:softHyphen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9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>
          <w:trHeight w:val="904" w:hRule="atLeast"/>
        </w:trPr>
        <w:tc>
          <w:tcPr>
            <w:tcW w:w="6487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відпусток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ло Н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Розглянувши заяви міського голови Вайло Н.О. від 11 жовтня 2021 року про надання відпусток, відповідно до статті 21 Закону України «Про служб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у України «Про відпустки», Положення про умови оплати праці працівників виконавчих органів Глухівської міської ради, затвердженого рішенням Глухівської міської ради від 16.12.2020 №43, та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аттею 52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  <w:szCs w:val="10"/>
        </w:rPr>
      </w:pPr>
      <w:r>
        <w:rPr>
          <w:rFonts w:cs="Times New Roman" w:ascii="Times New Roman" w:hAnsi="Times New Roman"/>
          <w:sz w:val="4"/>
          <w:szCs w:val="10"/>
        </w:rPr>
      </w:r>
    </w:p>
    <w:p>
      <w:pPr>
        <w:pStyle w:val="Heading1"/>
        <w:tabs>
          <w:tab w:val="clear" w:pos="4820"/>
        </w:tabs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13 календарних днів з 25 жовтня 2021 року по 06 листопада 2021 року включно за період роботи з 01.12.2020 по 30.11.2021 та відпустку без збереження заробітної плати тривалістю                         4 календарних дні з 08 листопада 2021 року по 11 листопада 2021 року у зв'язку з сімейними обставинами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4:00Z</dcterms:created>
  <dc:creator>Pawluk A N</dc:creator>
  <dc:description/>
  <cp:keywords/>
  <dc:language>en-US</dc:language>
  <cp:lastModifiedBy>Пользователь</cp:lastModifiedBy>
  <cp:lastPrinted>2021-10-12T09:11:00Z</cp:lastPrinted>
  <dcterms:modified xsi:type="dcterms:W3CDTF">2021-10-25T13:43:00Z</dcterms:modified>
  <cp:revision>7</cp:revision>
  <dc:subject/>
  <dc:title> </dc:title>
</cp:coreProperties>
</file>