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428234663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21.10.2021                                                       м.Глухів                                   №  286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проєкт комплексної програми «Освіта Глухівської  міської територіальної гром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2022-2025 рок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Розглянувши проєкт комплексної програми «Освіта Глухівської міської територіальної громади на 2022-2025 роки», поданий відділом освіти міської ради, керуючись підпунктом першим пункту «а» статті 27,  пунктом першим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Схвалити проєкт комплексної програми «Освіта Глухівської міської територіальної громади на 2022-2025 роки» (додається) та винести його на розгляд сесі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секретаря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5:48:00Z</dcterms:created>
  <dc:creator>Admin</dc:creator>
  <dc:description/>
  <dc:language>en-US</dc:language>
  <cp:lastModifiedBy>Sokol</cp:lastModifiedBy>
  <cp:lastPrinted>2021-10-01T15:06:00Z</cp:lastPrinted>
  <dcterms:modified xsi:type="dcterms:W3CDTF">2021-10-23T05:48:00Z</dcterms:modified>
  <cp:revision>2</cp:revision>
  <dc:subject/>
  <dc:title/>
</cp:coreProperties>
</file>