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37712422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10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279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-сироти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, керуючись пунктом 24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 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 xml:space="preserve">Мати – ХХХХ ХХХХ ХХХХ, померла 04.09.2021 (витяг з акту цивільного стану про смерть №/том/рік: 212/1/2021, виданий відділом РАЦС ХХХХ ХХХХ ХХХХ ХХХХ м. Патри Грецької Республіки) 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РАЦС по місту Глухову Глухівського міськрайонного управління юстиції Сумської області № ХХХХ від 18.06.2010)</w:t>
            </w:r>
          </w:p>
        </w:tc>
      </w:tr>
    </w:tbl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59:00Z</dcterms:created>
  <dc:creator>Контора</dc:creator>
  <dc:description/>
  <dc:language>en-US</dc:language>
  <cp:lastModifiedBy>Контора</cp:lastModifiedBy>
  <dcterms:modified xsi:type="dcterms:W3CDTF">2021-10-22T11:01:00Z</dcterms:modified>
  <cp:revision>1</cp:revision>
  <dc:subject/>
  <dc:title/>
</cp:coreProperties>
</file>