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Додаток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до рішення   виконавчого коміте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softHyphen/>
        <w:t xml:space="preserve">                                                            </w:t>
        <w:tab/>
        <w:tab/>
        <w:t xml:space="preserve">      ____________  №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  про підсумки виконання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ухівської міської територіальної громади за 9 місяців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Доходи  бюджету Глухівської міської територіальної громади за 9 місяців 2021 року склали  217331,8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ис. грн. або 73,5 % до запланованих  на рік  в т.ч. до загального фонду надійшло 199148,4 тис. грн., спеціального фонду 18183,4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ис. грн.  Базової дотації одержано 12651,3 тис. грн. Субвенцій одержано 66505,7  тис. грн., в т.ч. з державного бюджету  52222,0 тис.грн. із них </w:t>
      </w:r>
      <w:r>
        <w:rPr>
          <w:sz w:val="26"/>
          <w:szCs w:val="26"/>
        </w:rPr>
        <w:t xml:space="preserve">освітньої субвенції  51697,7 тис. грн., </w:t>
      </w:r>
      <w:r>
        <w:rPr>
          <w:bCs/>
          <w:sz w:val="26"/>
          <w:szCs w:val="26"/>
        </w:rPr>
        <w:t xml:space="preserve">з обласного бюджету  14178,3 тис. грн.,  з бюджету Шалигинської селищної ради 41,6 тис. грн., з бюджету Березівської сільської ради 25,3 тис.грн., з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у</w:t>
      </w:r>
      <w:r>
        <w:rPr>
          <w:sz w:val="26"/>
          <w:szCs w:val="26"/>
          <w:lang w:eastAsia="ru-RU"/>
        </w:rPr>
        <w:t xml:space="preserve"> Есманьської </w:t>
      </w:r>
      <w:r>
        <w:rPr>
          <w:bCs/>
          <w:sz w:val="26"/>
          <w:szCs w:val="26"/>
        </w:rPr>
        <w:t xml:space="preserve">селищної ради </w:t>
      </w:r>
      <w:r>
        <w:rPr>
          <w:sz w:val="26"/>
          <w:szCs w:val="26"/>
          <w:lang w:eastAsia="ru-RU"/>
        </w:rPr>
        <w:t>38,5 тис. грн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ласних доходів загального фонду п</w:t>
      </w:r>
      <w:r>
        <w:rPr>
          <w:bCs/>
          <w:sz w:val="26"/>
          <w:szCs w:val="26"/>
        </w:rPr>
        <w:t xml:space="preserve">ри плані  9 місяців 130672,0 тис. грн. отримано  130591,4  тис.  грн. або 72,9 %  до річного плану та 99,9 % до плану 9 місяців. Порівняно з відповідним періодом  2020 року надходження збільшились на 22811,4  тис. грн. або 21,2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труктурі доходів загального фонду найбільшу питому вагу займає податок на доходи фізичних осіб  65,2 %. За 9 місяців 2021 року надходження цього податку склали  85167,8 тис. грн. або 71,3 %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до річного плану   та на  14008,3  тис. грн. або на 19,7 % більше надходжень  відповідного періоду 2020 рок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більшилися надходження цього податку від ВСП «ППФК ГНПУ ім. Довженка» на 901,1 тис.грн. або 21,2 %; КНП «Глухівська міська лікарня» на 1578,9 тис.грн. або 48,6 %; КНП ЦПМСД на 542,4 тис.грн. або 61,9 %; ТОВ "Велетень" на 3364,0  тис. грн. або в 1,5 рази; військові частини  на  2063,1 тис.грн. або 21,4 %,ТОВ НВФ «Модуль» на 457,7 тис.грн. або 51 %; ДП "Глухівське лісове господарство" на 605,7 тис.грн. або  на 45,6 %, ВСП «Глухівський агрофаховий коледж СНАУ» на 530,3 тис.грн. або 27,5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івняно з аналогічним періодом минулого року зменшили  сплату цього податку ПАТ "Сумиобленерго"  на 1688,1 тис.грн. або 52,4 % в зв’язку зі сплатою податку за відокремлені підрозділи за місцем їх знаходження; ТОВ «Лінен оф Десна» на 224,7 тис.грн. або 51 %, Глухівське управління національної поліції в Сумській області на 400,1 тис.грн. або 21,5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Податку на прибуток підприємствами  комунальної власності сплачено 39,5тис. грн., або 71,8 % до річного плану. Порівняно з минулим роком надходження зменшились на  9,2 тис. грн. або 19 %.</w:t>
      </w:r>
      <w:r>
        <w:rPr>
          <w:sz w:val="26"/>
          <w:szCs w:val="26"/>
        </w:rPr>
        <w:t xml:space="preserve"> В відповідному періоді 2020 року КП «Тепловий район» сплатив  10,3 тис.грн., а в 2021-сплати немає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нтної  плати за  використання  інших природних ресурсів  надійшло 1301,1 тис.грн., або 70,5 % до плану на рік та на 21,6 % більше минулорічних показників. План 9 місяців виконано на 117,9 %. Збільшили об’єм санітарних рубок деревини ДП «Глухівське лісове господарство» та ДП «Глухівський агролісгосп»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дходження акцизного податку склали  6725,4 тис. грн. або 67,3 % річного плану  та на 10,4% більше фактичних надходжень  минулого року. ТОВ «АТБ-Маркет» збільшив сплату на 238,3 тис.гр. або 21,4%, ТОВ «Ю-люкс» на 122,0 тис.грн. або на 70,6 %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З’явились нові платники ТОВ «Олга-Торг» - 969,7 тис.грн., ТОВ ЮР Енерджі – 218,3 тис.грн. сплачують з другого півріччя 2020 року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атку на нерухоме майно, відмінне від земельної ділянки надійшло 1827,7 тис.грн. або 91,8 % до річного плану та на 32,1 % більше надходжень минулого ро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лата за землю становить 13 %  власних надходжень загального фонду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 9 місяців 2021 року </w:t>
      </w:r>
      <w:r>
        <w:rPr>
          <w:sz w:val="26"/>
          <w:szCs w:val="26"/>
        </w:rPr>
        <w:t>надійшло 17019,6 тис. грн. або  84,7 % річного плану та на 6,3 % більше плану 9 місяців.</w:t>
      </w:r>
      <w:r>
        <w:rPr>
          <w:bCs/>
          <w:sz w:val="26"/>
          <w:szCs w:val="26"/>
        </w:rPr>
        <w:t xml:space="preserve"> Порівняно з відповідним періодом 2020 року </w:t>
      </w:r>
      <w:r>
        <w:rPr>
          <w:sz w:val="26"/>
          <w:szCs w:val="26"/>
        </w:rPr>
        <w:t>надходження збільшилися на   4058,6 тис. грн. або 31,3 %. Збільшилися надходження від ПАТ "Укрзалізниця"на 1258,8 тис.грн. в зв’язку з проведенням нормативної грошової оцінки землі (за межами міста), ТОВ «Велетень» на 1364,2 тис.грн., ТОВ «Глухів Агроінвест», ТОВ «Добробут» в зв’язку з перезаключенням договорів оренди на 12%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Єдиний податок становить 12,3 % в структурі надходжень загального фонду. За 9 місяців 2021 року надійшло 16119,7 тис. грн. або 70,5 %  річного плану .Порівняно з відповідним періодом 2020 року надходження збільшилися на 3560,4 тис. грн. або 28,3%. Зросли надходження від ТОВ «Зеленбуд» на 207,3 тис.грн. або в 2 рази. З’явився новий платник ТОВ «Екосервіс» який сплатив 68,4 тис.грн. Від підприємців фізичних осіб надійшло  на 2326,6 тис.грн. більше минулого року або на 24,6 %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Плати за надання адміністративних послуг надійшло 1847,7 тис.грн., що складає 81,4 % до річного плану та на 3,5 % більше плану 9 місяців. Порівняно з відповідним періодом минулого року надходження збільшилися на 54,7 тис. грн. або 3,1 %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 спеціального фонду бюджету Глухівської міської територіальної громади за 9 місяців 2021 року  надійшло 18183,4 тис.грн. або 78% річного плану та в 3 рази більше надходжень минулого року. В тому числі власних надходжень - 7583,4 тис. грн. із них власних надходжень бюджетних установ - 4784,2 тис. грн. або 76,9 % плану 9 місяців та 57,6 % річного плану. Коштів  екологічного податку надійшло 155,5 тис. грн. або 102,6 % річного плану та на 26,2 % більше надходжень минулого року . Коштів  цільового фонду надійшло 1748,2 тис. грн. або 94,4 % до річного плану та в 6,7 разів більше аналогічного періоду минулого року, надходження коштів пайової участі  4,2 тис.грн. Порівняно з відповідним періодом минулого року надходження спеціального фонду збільшилися на 4035,8 тис. грн. або  в 2 рази. 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Видатки  бюджету Глухівської міської територіальної громади за 9 місяців 2021 року склали 198060,0 тис. грн. або 65,5 % до затвердженого плану на рік, з них загальний фонд – 182582,5 тис. грн. (67,7 %), спеціальний – 15477,5 тис. грн. (47,3 %)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идатки соціального спрямування по загальному фонду склал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6228,2  тис. грн., з них: 116946,8 тис.грн. спрямовано на освіту (68,1 % до затверджених річних призначень), 7615,1 тис. грн. - охорону здоров’я (68,0 %), 8109,4 тис. грн. – культуру (65,7 %),  3194,8 тис. грн. – фізичну культуру і спорт (55,4 %), 10362,1 тис. грн. – соціальний захист і соціальне забезпечення (70,1 %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в т.ч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пільги та інші соціальні допомоги  – 2495,3 тис. гр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0100 (0160,0180, 0190) «Державне управління»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На утримання органів місцевого самоврядування направлено коштів загального фонду – 27587,5   тис. грн., або 15,1 % видатків загального фонду, в т.ч. на заробітну плату з нарахуваннями  - 25235,7  тис. грн (91,5 %), комунальні послуги та енергоносії –  694,0 тис. грн. (2,5 % ), інші видатки 1657,8 тис.грн.(6,0 %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йбільшу частку займає  в органах державного управління виконавчий комітет міської ради – 14484,8 тис.грн. або 52,9 %; управління соціального захисту населення – 5711,7 тис.грн. або 20,8 %; управління житлово-комунального господарства – 1624,7 тис.грн. або 5,9 %; управління соціально-економічного  розвитку – 1856,4 тис.грн. або 6,8 %; фінансове управління -1859,0 тис.грн. або 6,8%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 1000 «Освіта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>На утримання установ та закладів освіти  спрямовано 116946,8 тис. гр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бо 64,1 % всіх видатків загального фонду бюджету громади, з них освітньої субвенції з державного бюджету – 47361,6 тис. гр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15,3 тис. грн. – субвенції на надання державної підтримки особам з особливими освітніми потребами (в т.ч. 24,4 тис. грн.. за рахунок залишку освітньої субвенції), 996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ис. грн. – субвенції на оплату праці з нарахуваннями педагогічних працівників інклюзивно-ресурсного центру, 779,9 тис. грн. – субвенції на забезпечення якісної, сучасної та доступної середньої освіти «Нова українська школа». На співфінансування НУШ направлено 796,6 тис. грн.. Найбільш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частку займає утримання загальноосвітніх шкіл – 66% або 77227,8 тис. грн., на фінансування ДНЗ направлено 23559,8 тис. грн. або 20,1%, позашкільну освіту – 5431,1 тис. грн. або 4,6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идатки на заробітну плату з нарахуваннями склали 100044,4 тис. грн. або 85,5% від загальної суми, енергоносії та комунальні послуги – 7860,3 тис. грн. або 6,7%, харчування – 2030,9 тис. грн. або 1,7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сього захищені статті в структурі видатків на освіту складають 110043 тис. грн. або 94,1%.</w:t>
      </w:r>
      <w:r>
        <w:rPr>
          <w:color w:val="FF0000"/>
          <w:sz w:val="26"/>
          <w:szCs w:val="26"/>
        </w:rPr>
        <w:t xml:space="preserve">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плачено допомоги дітям-сиротам – 14,5 тис. грн., стипендій міського голови обдарованим дітям – 33,5 тис. грн., на здешевлення путівок у табір «Сонячний» для пільгової категорії дітей направлено 286,2 тис. грн.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утримання школи естетичного виховання направлено 4416,9 тис. грн., з них на заробітну плату з нарахуваннями – 4198,5 тис. грн., на комунальні послуги – 125,6 тис. грн. Всього використано 68,8 % річних кошторисних призначень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2000 «Охорона здоров’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фінансування закладів та заходів  охорони здоров’я направлено 7615,1 тис. грн. (в т.ч. кошти  обласного бюджету – 942,7 тис.грн., кошти бюджету міста Глухова –  6672,4 тис. грн.) З 01.01.2021 р. КНП «Глухівська міська лікарня» та КНП «Центр первинної медико-санітарної допомоги» фінансуються  Національною службою здоровʼя Украї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идатки бюджету громади на утримання КНП «Глухівська міська лікарня» за 9 місяців 2021 р. склали – 4616,8 тис.грн. в тому числі на енергоносії та комунальні послуги – 4105,0 тис.грн., пільгові пенсії – 191,5 тис.грн., заробітна плата з нарахуваннями (огляд водіїв, роботу призовної комісії) - 220,3 тис.грн. інші видатки -100,0 тис.грн., КНП «Центр первинної медико-санітарної допомоги» - 1364,9 тис.грн. в тому числі на заробітну плату з нарахуваннями працівникам ФП -857,0 тис.грн., на енергоносії та комунальні послуги – 507,9 тис.грн. Для  забезпечення хворих на цукровий та нецукровий діабет лікарськими засобами витрачено 1075,3 тис.грн., в тому числі коштів міськ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у 172,9  тис.гр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фінансування міської програми «Здоров’я глухівчан» щодо забезпечення ліками пільгової категорії населення та  орфанних захворювань витрачено -558,1 тис.гр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3000 «Соціальний захис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галузь соціального захисту спрямовано 10362,1 тис. грн., з них за рахунок коштів обласного бюджету – 239,5 тис. грн.</w:t>
      </w:r>
    </w:p>
    <w:p>
      <w:pPr>
        <w:pStyle w:val="Normal"/>
        <w:ind w:right="-65"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утримання установ соціального захисту  протягом  2021 року спрямовано 7479,0 тис. грн., з них на територіальний центр направлено 2655,6 тис. грн. (35,5 % від загальної суми), центр реабілітації - 557,6 тис. грн. або 7,5 % , центр надання соціальних послуг (створено 16.04.2021 року) – 4265,8 тис. грн.. (57,0 %). Заробітна плата з нарахуваннями  склала  7232,5 тис. грн. або 96,7 %, енергоносії та комунальні послуги – 119,1 тис. грн. або 0,3 %. 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ахунок  обласного бюджету Сумської області до бюджету міської територіальної громади на соціальні виплати було направлено 239,5 тис. грн.:</w:t>
      </w:r>
      <w:r>
        <w:rPr>
          <w:bCs/>
          <w:color w:val="000000"/>
          <w:sz w:val="26"/>
          <w:szCs w:val="26"/>
        </w:rPr>
        <w:t xml:space="preserve"> на </w:t>
      </w:r>
      <w:r>
        <w:rPr>
          <w:color w:val="000000"/>
          <w:sz w:val="26"/>
          <w:szCs w:val="26"/>
        </w:rPr>
        <w:t>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, які проживають у Сумській області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32,8 тис. грн.,</w:t>
      </w:r>
      <w:r>
        <w:rPr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>пільгове медичне обслуговування громадян, які постраждали внаслідок Чорнобильської катастрофи  – 64,4 тис. грн.,</w:t>
      </w:r>
      <w:r>
        <w:rPr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 xml:space="preserve">оплату компенсаційних виплат особам з інвалідністю на бензин, ремонт, техобслуговування автотранспорту та транспортне обслуговування  - 10,6 тис. грн., </w:t>
      </w:r>
      <w:r>
        <w:rPr>
          <w:bCs/>
          <w:color w:val="000000"/>
          <w:sz w:val="26"/>
          <w:szCs w:val="26"/>
        </w:rPr>
        <w:t xml:space="preserve">на компенсаційні виплати за пільговий проїзд учасників антитерористичної операції (операції об'єднаних сил), членів сімей загиблих (померлих) учасників антитерористичної операції (операції об'єднаних сил), інших ветеранів війни та добровольців з числа учасників антитерористичної операції (операції об'єднаних сил), осіб, які супроводжують інваліда війни І групи – 5,0 тис. грн., на компенсаційні виплати за пільговий проїзд окремих категорій громадян – 2,5 тис. грн., </w:t>
      </w:r>
      <w:r>
        <w:rPr>
          <w:color w:val="000000"/>
          <w:sz w:val="26"/>
          <w:szCs w:val="26"/>
        </w:rPr>
        <w:t xml:space="preserve">на поховання учасників бойових дій та інвалідів війни – 14,8 тис. грн., на </w:t>
      </w:r>
      <w:r>
        <w:rPr>
          <w:bCs/>
          <w:color w:val="000000"/>
          <w:sz w:val="26"/>
          <w:szCs w:val="26"/>
        </w:rPr>
        <w:t>забезпечення твердим паливом (дровами, торфобрикетами) сімей учасників антитерористичної операції (операції об’єднаних сил) – 109,4 тис. грн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рішення міської ради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о  Програму соціального захисту окремих категорій населення  Глухівської громади на 2021-2025 роки  в новій редакції» від  </w:t>
      </w:r>
      <w:r>
        <w:rPr>
          <w:color w:val="000000"/>
          <w:sz w:val="26"/>
          <w:szCs w:val="26"/>
        </w:rPr>
        <w:t>27.01.2021 №124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Про комплексну Програму для пільгових категорій населення Глухівської громади на 2021-2025 роки  в новій редакції» </w:t>
      </w:r>
      <w:r>
        <w:rPr>
          <w:rFonts w:eastAsia="Calibri"/>
          <w:color w:val="000000"/>
          <w:sz w:val="26"/>
          <w:szCs w:val="26"/>
          <w:lang w:eastAsia="ru-RU"/>
        </w:rPr>
        <w:t xml:space="preserve">від  </w:t>
      </w:r>
      <w:r>
        <w:rPr>
          <w:color w:val="000000"/>
          <w:sz w:val="26"/>
          <w:szCs w:val="26"/>
        </w:rPr>
        <w:t>27.01.2021 №123, «Про   цільову  Програму   підтримки  військовослужбовців,   мобілізованих для проходження військової служби на особливий період, учасників організації Об’єднаних сил та членів їх сімей, на 2021-2025 роки в новій редакції» 27.01.2021 №122, «Про цільову   Програму підтримки громадян, які постраждали внаслідок Чорнобильської катастрофи на 2021-2025 роки в новій редакції» 27.01.2021 №121, «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-2024 роки» від 13.07.2021 №279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з  бюджету міської територіальної громади спрямовано видатків на надання таких пільг пільговим категоріям населення: на оплату послуг зв’язку – 33,7 тис. грн.; на оплату інших пільг – 41,6 тис. грн. (санаторне-курортне лікування інвалідам війни та ЧАЕС, </w:t>
      </w:r>
      <w:r>
        <w:rPr>
          <w:color w:val="000000"/>
          <w:sz w:val="26"/>
          <w:szCs w:val="26"/>
          <w:lang w:eastAsia="ru-RU"/>
        </w:rPr>
        <w:t>компенсація за пільговий проїзд громадянам ЧАЕС, матеріальна допомога ЧАЕС та ін.</w:t>
      </w:r>
      <w:r>
        <w:rPr>
          <w:color w:val="000000"/>
          <w:sz w:val="26"/>
          <w:szCs w:val="26"/>
          <w:lang w:eastAsia="en-US"/>
        </w:rPr>
        <w:t>);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компенсаційних виплат</w:t>
      </w:r>
      <w:r>
        <w:rPr>
          <w:color w:val="000000"/>
          <w:sz w:val="26"/>
          <w:szCs w:val="26"/>
          <w:lang w:eastAsia="en-US"/>
        </w:rPr>
        <w:t xml:space="preserve"> за пільговий проїзд окремих категорій громадян – 360,4 тис. грн.,</w:t>
      </w:r>
      <w:r>
        <w:rPr>
          <w:color w:val="FF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ru-RU"/>
        </w:rPr>
        <w:t>інші видатки на соціальний захист населення (</w:t>
      </w:r>
      <w:r>
        <w:rPr>
          <w:color w:val="000000"/>
          <w:sz w:val="26"/>
          <w:szCs w:val="26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sz w:val="26"/>
          <w:szCs w:val="26"/>
          <w:lang w:eastAsia="ru-RU"/>
        </w:rPr>
        <w:t xml:space="preserve"> та ін.) – 829,9 тис. грн.;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на відшкодування  витрат організаціям-постачальникам за надані житлово-комунальні послуги – 8,2 тис. грн. (виплата готівки інвалідам по зору </w:t>
      </w:r>
      <w:r>
        <w:rPr>
          <w:color w:val="000000"/>
          <w:sz w:val="26"/>
          <w:szCs w:val="26"/>
          <w:lang w:val="en-US" w:eastAsia="ru-RU"/>
        </w:rPr>
        <w:t>I</w:t>
      </w:r>
      <w:r>
        <w:rPr>
          <w:color w:val="000000"/>
          <w:sz w:val="26"/>
          <w:szCs w:val="26"/>
          <w:lang w:eastAsia="ru-RU"/>
        </w:rPr>
        <w:t xml:space="preserve"> та </w:t>
      </w:r>
      <w:r>
        <w:rPr>
          <w:color w:val="000000"/>
          <w:sz w:val="26"/>
          <w:szCs w:val="26"/>
          <w:lang w:val="en-US" w:eastAsia="ru-RU"/>
        </w:rPr>
        <w:t>II</w:t>
      </w:r>
      <w:r>
        <w:rPr>
          <w:color w:val="000000"/>
          <w:sz w:val="26"/>
          <w:szCs w:val="26"/>
          <w:lang w:eastAsia="ru-RU"/>
        </w:rPr>
        <w:t xml:space="preserve">  групи);  на</w:t>
      </w:r>
      <w:r>
        <w:rPr>
          <w:color w:val="000000"/>
          <w:sz w:val="26"/>
          <w:szCs w:val="26"/>
        </w:rPr>
        <w:t xml:space="preserve"> надання фінансової підтримки громадським об'єднанням ветеранів і осіб з інвалідністю, діяльність яких має соціальну спрямованість</w:t>
      </w:r>
      <w:r>
        <w:rPr>
          <w:color w:val="000000"/>
          <w:sz w:val="26"/>
          <w:szCs w:val="26"/>
          <w:lang w:eastAsia="ru-RU"/>
        </w:rPr>
        <w:t xml:space="preserve"> – 28,2 тис. грн.,</w:t>
      </w:r>
      <w:r>
        <w:rPr>
          <w:sz w:val="26"/>
          <w:szCs w:val="26"/>
        </w:rPr>
        <w:t xml:space="preserve"> інші видатки на соціальний захист ветеранів війни та праці (виконавчі листи) - 1,0 тис. грн.</w:t>
      </w:r>
    </w:p>
    <w:p>
      <w:pPr>
        <w:pStyle w:val="Normal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en-US"/>
        </w:rPr>
        <w:t>Також, відповідно до</w:t>
      </w:r>
      <w:r>
        <w:rPr>
          <w:sz w:val="26"/>
          <w:szCs w:val="26"/>
          <w:lang w:eastAsia="ru-RU"/>
        </w:rPr>
        <w:t xml:space="preserve"> бюджетного законодавства,</w:t>
      </w:r>
      <w:r>
        <w:rPr>
          <w:sz w:val="26"/>
          <w:szCs w:val="26"/>
          <w:lang w:eastAsia="en-US"/>
        </w:rPr>
        <w:t xml:space="preserve"> з міського бюджету територіальної громади було спрямовано видатків соціального спрямування, а саме: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en-US"/>
        </w:rPr>
        <w:t xml:space="preserve">на </w:t>
      </w:r>
      <w:r>
        <w:rPr>
          <w:sz w:val="26"/>
          <w:szCs w:val="26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- 952,7 тис. грн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 бюджету </w:t>
      </w:r>
      <w:r>
        <w:rPr>
          <w:sz w:val="26"/>
          <w:szCs w:val="26"/>
        </w:rPr>
        <w:t xml:space="preserve">Глухівської міської територіальної громади до </w:t>
      </w:r>
      <w:r>
        <w:rPr>
          <w:color w:val="000000"/>
          <w:sz w:val="26"/>
          <w:szCs w:val="26"/>
        </w:rPr>
        <w:t xml:space="preserve"> обласного бюджету Сумської області</w:t>
      </w:r>
      <w:r>
        <w:rPr>
          <w:sz w:val="26"/>
          <w:szCs w:val="26"/>
        </w:rPr>
        <w:t xml:space="preserve"> переданий  міжбюджетний трансферт у вигляді </w:t>
      </w:r>
      <w:r>
        <w:rPr>
          <w:bCs/>
          <w:color w:val="000000"/>
          <w:sz w:val="26"/>
          <w:szCs w:val="26"/>
        </w:rPr>
        <w:t xml:space="preserve">іншої субвенції </w:t>
      </w:r>
      <w:r>
        <w:rPr>
          <w:sz w:val="26"/>
          <w:szCs w:val="26"/>
        </w:rPr>
        <w:t>у сумі 100,0 тис. грн.</w:t>
      </w:r>
      <w:r>
        <w:rPr>
          <w:color w:val="000000"/>
          <w:sz w:val="26"/>
          <w:szCs w:val="26"/>
        </w:rPr>
        <w:t xml:space="preserve">, а саме: </w:t>
      </w:r>
      <w:r>
        <w:rPr>
          <w:sz w:val="26"/>
          <w:szCs w:val="26"/>
        </w:rPr>
        <w:t>для компенсаційних виплат учасникам АТО/ООС та іншим ветеранам війни – 80,0 тис. грн., на відшкодування вартості проїзду інших пільгових категорій – 20,0 тис. грн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</w:t>
      </w:r>
      <w:r>
        <w:rPr>
          <w:b/>
          <w:bCs/>
          <w:sz w:val="26"/>
          <w:szCs w:val="26"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Загальний обсяг фінансування установ  культури становить 8109,4 тис. грн., з них на оплату праці з нарахуваннями  спрямовано 6954,1 тис. грн., що складає 85,8 % від загальної суми витрат.  </w:t>
      </w:r>
      <w:r>
        <w:rPr>
          <w:sz w:val="26"/>
          <w:szCs w:val="26"/>
        </w:rPr>
        <w:t xml:space="preserve">На оплату  комунальних послуг та енергоносіїв спрямовано 410,4 тис. грн. або 5,1 %. Всього захищені статті в структурі видатків по відділу культури складають 7364,5 тис. грн. або 90,8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рівняно з відповідним періодом  минулого  року видатки збільшились більше ніж в 3 рази, або на суму 5631,7 тис.грн. Збільшення відбулося в зв’язку зі зміною адміністративно-територіального поділу, утворенням нових установ (КУ «Глухівська публічна бібліотека», КЗ «Центр культури») та приєднання сільських територі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звітну дату використано 65,7 % річних кошторисних призначень. Найбільшу частку витрат за 9 місяців 2021 року займає міський палац культури та КЗ «Центр культури», що складає 5116,0 тис.грн., або 63,1 % від загальної суми витрат. Утримання музею становить 802,3 тис.грн., або 10,0%, утримання КУ «Глухівської публічної бібліотеки» становить 1577,1 тис.грн., або 19,4 відсот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ня загальноміських заходів спрямовано 55,9 тис.грн., або 0,7% від загальної суми витрат. Використано 19,3 % річних кошторисних призначень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5000 «Фізична культура і спор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галузь «Фізична культура і спорт» за 9 місяців 2021 р. спрямовано 3194,8 тис. гр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йбільшу частку займає утримання ДЮСШ – 1989,8 тис. грн. За економічними категоріями по ДЮСШ заробітна плата з нарахуваннями склала 1896,7 тис. грн. або 95,3 %, енергоносії та комунальні послуги – 16,4 тис. грн. або 0,8 %. Використано 58,8% річних кошторисних призначень. На проведення спортивних заходів витрачено 33,2 тис. грн.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центру фізичного здоров’я населення „Спорт для всіх” спрямовано  1205,0 тис. грн.: на оплату праці з нарахуваннями – 446,4 тис. грн. або 37,1 %, на оплату комунальних послуг та енергоносіїв – 43,9 тис. грн. або 3,6%, на проведення заходів – 419,7 тис. грн. або 73,6 %. Використано 50,6% кошторисних призначень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идатки на «Житлово-комунальне господарство» за звітний період становлять  – 5710,0 тис. грн., з них: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вуличне освітлення – 836,7 тис. грн.(14,7%), послуги з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бирання території – 995,1 тис. грн.(17,4%),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вивезення і захоронення ТПВ – 1281,2 тис. грн.(22,4%), поточне утримання та ремонт системи вуличного освітлення – 510,2 тис. грн.(8,9%), послуги  з викошування газонів, скошування трави та видалення аварійних дерев  -449,5 тис.гр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луги  зі святкового оформлення міста до свят – 70,0 тис. грн., послуги з зимового утримання вулично-дорожньої мережі – 267,2 тис. грн., утримання кладовищ – 172,1 тис. грн., інші види робіт – 1128,0 тис. грн. В порівнянні з відповідним періодом 2020 року (3969,7) видатки збільшились на 1740,3 тис. грн. , або 30,5%. </w:t>
      </w:r>
      <w:r>
        <w:rPr>
          <w:sz w:val="26"/>
          <w:szCs w:val="26"/>
          <w:lang w:val="ru-RU"/>
        </w:rPr>
        <w:t>Використано 65,8 % річних  кошторисних призначень.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КПКВК 7000</w:t>
      </w:r>
      <w:r>
        <w:rPr>
          <w:b/>
          <w:bCs/>
          <w:sz w:val="26"/>
          <w:szCs w:val="26"/>
        </w:rPr>
        <w:t xml:space="preserve"> «Економічна діяльність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идатки по галузі «Утримання та розвиток автомобільних доріг та дорожньої інфраструктури за рахунок коштів міського бюджету» по загальному фонду за 9 місяців 2021 р. становили  2662,9 тис. гр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 них: поточний ремонт (грейдерування) доріг по вул. Кульбаки, Космонавтів, Леонова, Валова, Некрасова та інші – 41,1 тис.грн., поточний ремонт доріг відновлення горизонтальної дорожньої розмітки на пішохідних переходах по вул. Спаська, Києво-Московська, Терещенків, Інститутська, пров. Рудченка та інші -329,8 тис.грн., поточний (ямковий) ремонт доріг та тротуарів по вул. Путивльській, Ковпака, Києво-Московській, Спаській, Терещенків, Веригинській, провулку Поштовому та інші - 2208,1 тис. гривень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спеціальному фонду була виготовлена ПКД  на капітальний ремонт тротуару по вул.  Терещенків  на 12,3тис.грн. Зроблено капітальний ремонт тротуару по пров. Поштовому на 200,3 тис.грн.,та тротуару по вул. Інститутській 275,1 тис.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рахунок коштів субвенції розпочато роботи з капітального ремонту дороги по вул. Путивльській  2891,5 тис.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атки за кошти цільового фонду Управлінням житлово-комунального господарства та містобудування в частині інженерно-транспортної та соціальної  інфраструктури  складають – 1017,7 тис.грн. а сам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виготовлення ПКД з капітального ремонту тротуару по вул. Інститутській  9,7 тис.грн. в тому числі: коригування проектно-кошторисної документації по об'єкту "Капітальний ремонт тротуару по вул. Інститутській (парна сторона від вул. Спаська до вул. Героїв Небесної Сотні) в м.Глухів Сумської області"-5,4 тис.грн. та проведення експертизи кошторисної документації по об'єкту "Капітальний ремонт тротуару по вул. Інститутській (парна сторона від вул. Спаська до вул. Героїв Небесної Сотні) в м.Глухів Сумської області"- 4,3 тис.грн.</w:t>
      </w:r>
    </w:p>
    <w:p>
      <w:pPr>
        <w:pStyle w:val="Normal"/>
        <w:ind w:firstLine="633"/>
        <w:jc w:val="both"/>
        <w:rPr/>
      </w:pPr>
      <w:r>
        <w:rPr>
          <w:color w:val="000000"/>
          <w:sz w:val="26"/>
          <w:szCs w:val="26"/>
        </w:rPr>
        <w:t>Співфінансування на поточний дрібний ремонт автомобільних доріг загального користування місцевого значення: О 190407 Глухів- Сліпород - Обложки - /М-02/; О 190413 Глухів – Привілля; С 190407 Кравченкове -Калюжне - /Р-44/; С 190426 під'їзд від /Р-44/ до с. Некрасове (одержувач бюджетних коштів - Державне підприємство "Дороги Сумщини") – 910,0 тис.грн.</w:t>
      </w:r>
    </w:p>
    <w:p>
      <w:pPr>
        <w:pStyle w:val="Normal"/>
        <w:ind w:firstLine="633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</w:rPr>
        <w:t>Капітальний ремонт центральних доріжок скверу Тараса Шевченка в м.Глухові Сумської обл. -98,0 тис.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виплату членських внесків до «Асоціації міст України» направлено 39,7 тис. грн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8000 «Інша діяльність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датки Управління житлово-комунального господарства та містобудування Глухівської міської ради за спеціальним фондом по ліквідації стихійних звалищ складають 198,9 тис.грн., придбання посадкового матеріалу -  багаторічних насаджень 41,9 тис.грн.</w:t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Спеціальний фонд (бюджет розвитку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рахунок коштів  бюджету розвитку за 9 місяців  2021 року профінансовано  9944,4 тис.грн.в т. ч 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НП «Глухівська міська лікарня» на придбання мікроскопу та морозильної камери для патологоанатома -128,3 тис.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дбання бойлеру для ДНЗ «Фіалка» - 26,5 тис. 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дбання житла для лікарів (придбано 2 квартири)– 800,0 тис.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пітальний ремонт центральних пішохідних доріжок скверу Шевченка – 400,1 тис.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пітальний ремонт приміщення їдальні с. Будівельне для НВК «Будівельне» -387,0 тис.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КД на капітальний ремонт спортивної зали ЗОШ № 6 – 32,6 тис.гр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апітальний ремонт даху ЗОШ №6 – 617,7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дбання приміщення та земельної ділянки під приміщення для закладу культури в с. Вікторове – 77,9 тис.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КД  та експертиза капітального ремонту  адміністративної будівлі міського стадіону «Дружба» - 55,2 тис.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пітальний ремонт лижероллерної траси на стадіоні «Дружба» -139,8 тис.грн. (кошти співфінансування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апітальний ремонт прилеглої території  приміщення та фасаду ЦНАП по вул.К.Московська,8 – 1027,3 тис. 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иготовлення містобудівної документації «Детальний план територій в районі вулиці Богдана Хмельницького» – 79,9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апітальний ремонт тротуарів  - 487,7 тис.грн. (вул. Інститутська -275,1 тис.грн., Терещенків -12,3 тис.грн., пров. Поштовий -200,3 тис.грн.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апітальний ремонт дороги по вул. Путивльська (за рахунок коштів субвенції держбюджету на утримання та ремонт доріг) – 2891,5 тис.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нески до статутного капіталу суб’єктів господарювання (КП «Глухівський водоканал») - 132,8 тис.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ласному бюджету – 2660,1 тис.грн.(на «Капітальний ремонт приміщення приймального відділення КНП «Глухівська міська лікарня» - 2600,0 тис.грн., придбання ноутбуків для педагогічних працівників – 60,1 тис.грн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ими установами станом на 01.10.2021 забезпечено економію бюджетних коштів на суму 1325,0 тис. грн., в тому числі за рахунок удосконалення мережі – 688,0 тис. грн.,  лікарняних – 574,8 тис. грн.,  відпустки без збереження – 46,7 тис. грн., інших -15,5 тис. грн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уючий справами виконавчого комітету                   </w:t>
        <w:tab/>
        <w:tab/>
        <w:t>Лариса  ГРОМА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Глухівської міської ради</w:t>
        <w:tab/>
        <w:tab/>
        <w:t xml:space="preserve">             </w:t>
        <w:tab/>
        <w:t xml:space="preserve">                 </w:t>
        <w:tab/>
        <w:t>Алла ОНИЩ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5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3:00Z</dcterms:created>
  <dc:creator>1</dc:creator>
  <dc:description/>
  <cp:keywords/>
  <dc:language>en-US</dc:language>
  <cp:lastModifiedBy>Квасник</cp:lastModifiedBy>
  <cp:lastPrinted>2021-10-11T17:04:00Z</cp:lastPrinted>
  <dcterms:modified xsi:type="dcterms:W3CDTF">2021-10-13T10:11:00Z</dcterms:modified>
  <cp:revision>870</cp:revision>
  <dc:subject/>
  <dc:title>прлд</dc:title>
</cp:coreProperties>
</file>