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14.09.2021</w:t>
      </w:r>
      <w:r>
        <w:rPr>
          <w:b/>
          <w:bCs/>
          <w:sz w:val="28"/>
          <w:szCs w:val="28"/>
          <w:lang w:val="uk-UA"/>
        </w:rPr>
        <w:t xml:space="preserve">                                     </w:t>
        <w:tab/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       </w:t>
      </w:r>
      <w:r>
        <w:rPr>
          <w:bCs/>
          <w:sz w:val="28"/>
          <w:szCs w:val="28"/>
          <w:lang w:val="uk-UA"/>
        </w:rPr>
        <w:t>№256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ату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Глухівський водоканал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 у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Style1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Розглянувши подання </w:t>
      </w:r>
      <w:r>
        <w:rPr>
          <w:color w:val="000000"/>
          <w:sz w:val="28"/>
          <w:szCs w:val="28"/>
        </w:rPr>
        <w:t xml:space="preserve">директора Комунального підприємства «Глухівський водоканал» Глухівської міської ради Тарасюка В.П. </w:t>
      </w:r>
      <w:r>
        <w:rPr>
          <w:sz w:val="28"/>
          <w:szCs w:val="28"/>
        </w:rPr>
        <w:t>Про затвердження Статуту Комунального підприємства «Глухівський водоканал» Глухівської міської ради у новій редакції, у зв’язку з поповненням статутного капіталу на 25 тис. грн. на гідродинамічне очищення каналізаційної насосної станції № 1 по вул. Валова, 8,</w:t>
      </w:r>
      <w:r>
        <w:rPr>
          <w:color w:val="000000"/>
          <w:sz w:val="28"/>
          <w:szCs w:val="28"/>
        </w:rPr>
        <w:t xml:space="preserve"> керуючись статтею 78 Господарського кодексу України та </w:t>
      </w:r>
      <w:r>
        <w:rPr>
          <w:sz w:val="28"/>
          <w:szCs w:val="28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Затвердити Статут Комунального підприємства «Глухівський водоканал» Глухівської міської ради у новій редакції (додається).</w:t>
      </w:r>
    </w:p>
    <w:p>
      <w:pPr>
        <w:pStyle w:val="Normal"/>
        <w:ind w:firstLine="708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2.</w:t>
        <w:tab/>
        <w:t>Директору Комунального підприємства «Глухівський водоканал» Глухівської міської ради Тарасюку В.П. здійснити державну реєстрацію Статуту Комунального підприємства «Глухівський водоканал» Глухівської міської ради у новій редакції відповідно до вимог чинного законодавства.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3.</w:t>
        <w:tab/>
        <w:t xml:space="preserve">Організацію виконання цього рішення покласти на Комунальне підприємство «Глухівський водоканал» Глухівської міської ради (директор -Тарасюк В.П.), а контроль </w:t>
      </w:r>
      <w:r>
        <w:rPr>
          <w:sz w:val="28"/>
          <w:lang w:val="uk-UA"/>
        </w:rPr>
        <w:t>-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>Директор КП «Глухівський водоканал»</w:t>
        <w:tab/>
        <w:tab/>
        <w:tab/>
        <w:t>Володимир ТАРАСЮК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«__»______________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чальник організаційно-контрольного відділу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парату міської ради та її виконавчого комітету</w:t>
        <w:tab/>
        <w:t>Тетяна БОНДАРЕВА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«__»______________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>Марія СТЕПАНОВА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«__»______________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тупник міського голови з питань діяльності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конавчих органів міської ради</w:t>
        <w:tab/>
        <w:tab/>
        <w:tab/>
        <w:tab/>
        <w:t>Валерій ГАЛУСТЯН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«__»______________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>Лариса ГРОМАК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«__»______________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5:58:00Z</dcterms:created>
  <dc:creator>Admin</dc:creator>
  <dc:description/>
  <cp:keywords/>
  <dc:language>en-US</dc:language>
  <cp:lastModifiedBy>vodokanal</cp:lastModifiedBy>
  <cp:lastPrinted>2021-09-09T15:28:00Z</cp:lastPrinted>
  <dcterms:modified xsi:type="dcterms:W3CDTF">2021-09-21T07:48:00Z</dcterms:modified>
  <cp:revision>5</cp:revision>
  <dc:subject/>
  <dc:title> </dc:title>
</cp:coreProperties>
</file>