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452636421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1.08.2021</w:t>
      </w:r>
      <w:r>
        <w:rPr>
          <w:bCs/>
          <w:sz w:val="28"/>
          <w:szCs w:val="28"/>
        </w:rPr>
        <w:t xml:space="preserve">                                        м. Глухів                               №</w:t>
      </w:r>
      <w:r>
        <w:rPr>
          <w:bCs/>
          <w:sz w:val="28"/>
          <w:szCs w:val="28"/>
          <w:u w:val="single"/>
        </w:rPr>
        <w:t xml:space="preserve">234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П*** О.М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громадянці П*** О*** М*** поліпшення якостей зовнішньої стіни квартири № 10 в житловому будинку № 8 по вулиці Терещенків, м. Глухів, Сумської обл.,41400, шляхом її утеп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П*** О. М. поліпшення якостей зовнішньої стіни виконати згідно з проєктною документацією, колір стін погодити з відділом містобудування та архітектури міської ради та постійно підтримувати виконане поліпшення зовнішньої стін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- Хренов О.О.), а   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Надія ВАЙЛО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0:00Z</dcterms:created>
  <dc:creator>Люба</dc:creator>
  <dc:description/>
  <cp:keywords/>
  <dc:language>en-US</dc:language>
  <cp:lastModifiedBy>Наташа</cp:lastModifiedBy>
  <cp:lastPrinted>2021-06-09T09:22:00Z</cp:lastPrinted>
  <dcterms:modified xsi:type="dcterms:W3CDTF">2021-08-13T06:36:00Z</dcterms:modified>
  <cp:revision>38</cp:revision>
  <dc:subject/>
  <dc:title/>
</cp:coreProperties>
</file>