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26.07.2021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№ 227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виконавчого комітету міської ради на 2021 рік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зв’язку з виконанням та закінченням терміну дії зняти з контролю рішення виконавчого комітету міської ради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1 від 20.05.2021 «Про стан споживання енергоносіїв та комунальних послуг за січень-квітень 2021 року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29:00Z</dcterms:created>
  <dc:creator>Gor</dc:creator>
  <dc:description/>
  <cp:keywords/>
  <dc:language>en-US</dc:language>
  <cp:lastModifiedBy>Пользователь Windows</cp:lastModifiedBy>
  <cp:lastPrinted>2021-07-13T16:34:00Z</cp:lastPrinted>
  <dcterms:modified xsi:type="dcterms:W3CDTF">2021-08-02T08:38:00Z</dcterms:modified>
  <cp:revision>7</cp:revision>
  <dc:subject/>
  <dc:title> </dc:title>
</cp:coreProperties>
</file>