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849" w:hanging="0"/>
        <w:jc w:val="center"/>
        <w:rPr>
          <w:color w:val="808080"/>
          <w:sz w:val="32"/>
          <w:szCs w:val="32"/>
          <w:lang w:val="ru-RU"/>
        </w:rPr>
      </w:pPr>
      <w:r>
        <w:rPr>
          <w:rFonts w:eastAsia="Times New Roman"/>
          <w:color w:val="808080"/>
          <w:sz w:val="32"/>
          <w:szCs w:val="32"/>
        </w:rPr>
        <w:t xml:space="preserve">       </w:t>
      </w:r>
      <w:r>
        <w:rPr>
          <w:color w:val="808080"/>
          <w:sz w:val="32"/>
          <w:szCs w:val="32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388825516" r:id="rId2"/>
        </w:object>
      </w:r>
    </w:p>
    <w:p>
      <w:pPr>
        <w:pStyle w:val="Heading1"/>
        <w:jc w:val="center"/>
        <w:rPr>
          <w:color w:val="808080"/>
          <w:sz w:val="32"/>
          <w:szCs w:val="32"/>
          <w:lang w:val="ru-RU"/>
        </w:rPr>
      </w:pPr>
      <w:r>
        <w:rPr>
          <w:b/>
          <w:sz w:val="32"/>
          <w:szCs w:val="32"/>
        </w:rPr>
        <w:t>Г</w:t>
      </w:r>
      <w:r>
        <w:rPr>
          <w:b/>
          <w:bCs/>
          <w:sz w:val="32"/>
          <w:szCs w:val="32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Heading1"/>
        <w:ind w:right="849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u w:val="single"/>
        </w:rPr>
        <w:t>26.07.2021</w:t>
      </w:r>
      <w:r>
        <w:rPr>
          <w:bCs/>
          <w:sz w:val="28"/>
          <w:szCs w:val="28"/>
        </w:rPr>
        <w:t xml:space="preserve">                                   м. Глухів                               №  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  <w:lang w:val="en-US"/>
        </w:rPr>
        <w:t>20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діл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варти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воквартирного житл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удинк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окремі домоволоді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 громадян щодо виділення квартир двоквартирного житлового будинку в окремі домоволодіння, враховуючи висновки Комунального підприємства «Глухівське бюро технічної інвентаризації» щодо технічної можливості поділу об’єкта нерухомого майна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1. Виділити квартиру в двоквартирному житловому будинку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гальною площею 55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 господарськими будівлями, яка належить Ш*** М*** В*** - 1/3 частина; Ш*** А*** І*** – 1/3 частина; Ш*** Г*** А*** – 1/3 частина; на підставі свідоцтва про право власності на нерухоме майно, виданого Управлінням економіки Глухівської міської ради 02.03.2007, згідно з розпорядженням органу приватизації від 16.01.2007 №7 по вулиці Есманський шлях, 66 в окреме домоволодіння, змінити статус квартири 2 на індивідуальний житловий будинок, присвоїти йому поштову адресу: вулиця Есманський шлях, 66, місто Глухів,Сумська обл.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гальною площею 57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Ш*** М*** В*** – 1/3 частина; Ш***В***А***  - 1/3 частина; Ш*** С*** С*** – 1/3 частина на підставі свідоцтва про право власності на нерухоме майно, виданого Управлінням економіки Глухівської міської ради 02.03.2007, згідно з розпорядженням органу приватизації від 16.01.2007 №6 по вулиці Есманський шлях, 66 в окреме домоволодіння, змінити статус квартири №1 на індивідуальний житловий будинок та присвоїти йому поштову адресу: вулиця Есманський шлях, 66а, м Глухів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; Ш*** М.В., Ш*** А.І., Ш*** Г.А.,      Ш*** М.В., Ш*** В.А., та Ш*** С.С.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становити відповідні адресні знаки на фасадах будівель і керуватися 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right="-14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рганізацію виконання цього рішення покласти на відділ містобудування та архітектури міської ради (начальник - Хренов О.О.), а контроль - на заступника міського голови з питань діяльності виконавчих органів міської ради             Галустяна В.Е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Надія ВАЙЛО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4:06:00Z</dcterms:created>
  <dc:creator>Люба</dc:creator>
  <dc:description/>
  <cp:keywords/>
  <dc:language>en-US</dc:language>
  <cp:lastModifiedBy>RePack by Diakov</cp:lastModifiedBy>
  <cp:lastPrinted>2021-07-16T15:14:00Z</cp:lastPrinted>
  <dcterms:modified xsi:type="dcterms:W3CDTF">2021-08-12T05:49:00Z</dcterms:modified>
  <cp:revision>40</cp:revision>
  <dc:subject/>
  <dc:title/>
</cp:coreProperties>
</file>