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519794431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364" w:leader="none"/>
        </w:tabs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26.07.2021</w:t>
      </w:r>
      <w:r>
        <w:rPr>
          <w:bCs/>
          <w:sz w:val="28"/>
          <w:szCs w:val="28"/>
        </w:rPr>
        <w:t xml:space="preserve">                                     м. Глухів                              № </w:t>
      </w:r>
      <w:r>
        <w:rPr>
          <w:bCs/>
          <w:sz w:val="28"/>
          <w:szCs w:val="28"/>
          <w:u w:val="single"/>
        </w:rPr>
        <w:t xml:space="preserve">217 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удинку в окремі домоволодіння, враховуючи висновки КП «Глухівське бюро технічної інвентаризації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1. Розділити житлові будинки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) частині житлового будинку загальною площею 31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Б*** В*** І*** – 1/6 частина на підставі свідоцтва про право на спадщину за законом, виданого Б*** Д.Ю. приватним нотаріусом Глухівського міського нотаріального округу Сумської області від 05.09.2019 р-р № 979; 1/2 частина на підставі свідоцтва про право на спадщину за законом, виданого Б*** Д.Ю. приватним нотаріусом Глухівського міського нотаріального округу Сумської області від 05.09.2019 р-р №980; 1/3 частина на підставі свідоцтва про право особистої власності на житловий будинок виданого Виконкомом Глухівської міської ради н.д. 23.08.1979 року на підставі рішення №362 від 08.08.1979. по вулиці Святошна, 2 та залишити поштову адресу: вулиця Святошна, 2, місто Глухів, Сумська область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частині житлового будинку загальною площею 42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Б*** Володимиру Івановичу – 1/6 частина на підставі свідоцтва про право на спадщину за законом, виданого Б*** Д.Ю. приватним нотаріусом Глухівського міського нотаріального округу Сумської області від 05.09.2019 р-р № 979; 1/2 частина на підставі свідоцтва про право на спадщину за законом, виданого Б*** Д.Ю приватним нотаріусом Глухівського міського нотаріального округу Сумської області від 05.09.2019 р-р №980; 1/3 частина на підставі свідоцтва про право особистої власності на житловий будинок виданого Виконкомом Глухівської міської ради н.д. 23.08.1979 року на підставі рішення №362 від 08.08.1979. по вулиці Святошна, 2 та присвоїти поштову адресу: вулиця Святошна, 2а, місто Глухів, Сумська обл..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астині житлового будинку загальною площею 57,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з господарськими будівлями, яка належить З*** О*** В*** – 1/2 частина на підставі спадкового договору посвідченого З*** О.В. приватним нотаріусом Глухівського міського нотаріального округу Сумської області від 17.10.2014 р-р № 2351, по вулиці Професора Белявського, 15 та залишити поштову адресу: вулиця Професора Белявського, 15, місто Глухів;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4) частині житлового будинку загальною площею 66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Д*** Г*** П***- 1/2 частина на підставі свідоцтва про право на спадщину за законом, виданого З*** О.В. приватним нотаріусом Глухівського міського нотаріального округу Сумської області 09.10.2020 р-р №2472 по вулиці Професора Белявського, 15 та присвоїти поштову адресу: вулиця Професора Белявського, 15б місто Глухів, Сумська область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5) частині житлового будинку загальною площею 105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*** Ю*** В*** – 1/2 частина на підставі свідоцтва про право на спадщину за заповітом, виданого Глухівською міською державною нотаріальною конторою від 08.07.2008 р-р №1-2036, по вулиці Святошна, 13 та залишити поштову адресу: вулиця Святошна, 13, місто Глухів Сумська обл.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6) частині житлового будинку загальною площею 15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П*** В***В*** –1/2 частин на підставі свідоцтва про право на спадщину за законом, виданого Глухівською міською державною нотаріальною конторою від 17.03.1995 р-р №1-330 по вулиці Святошна, 13 та присвоїти поштову адресу: вулиця Святошна, 13а, місто Глухів Сумська обл.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ромадянам: Б***В.І., З*** О.В., Д***Г.П., П*** В.В. та  П*** Ю.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43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-143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Наташа</cp:lastModifiedBy>
  <cp:lastPrinted>2021-07-16T14:13:00Z</cp:lastPrinted>
  <dcterms:modified xsi:type="dcterms:W3CDTF">2021-07-30T06:47:00Z</dcterms:modified>
  <cp:revision>89</cp:revision>
  <dc:subject/>
  <dc:title/>
</cp:coreProperties>
</file>