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НА 2020–2024 РОКИ</w:t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2268"/>
        <w:gridCol w:w="1692"/>
        <w:gridCol w:w="151"/>
        <w:gridCol w:w="983"/>
        <w:gridCol w:w="151"/>
        <w:gridCol w:w="1563"/>
        <w:gridCol w:w="138"/>
        <w:gridCol w:w="1138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19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</w:p>
        </w:tc>
      </w:tr>
      <w:tr>
        <w:trPr>
          <w:trHeight w:val="77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рфанні захворювання, саме</w:t>
            </w:r>
          </w:p>
          <w:p>
            <w:pPr>
              <w:pStyle w:val="Style20"/>
              <w:spacing w:lineRule="auto" w:line="240" w:before="0" w:after="0"/>
              <w:ind w:left="643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злоякісні новооутворення (забезпечення калоприймачами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фенілкетонурі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. ч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6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КНП «ЦПМСД»</w:t>
            </w:r>
          </w:p>
        </w:tc>
      </w:tr>
      <w:tr>
        <w:trPr>
          <w:trHeight w:val="193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 – 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 -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47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а виплата пільгових пенсій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Глухівська міська лікарня»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утив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Ямпільс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Р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олевецька міська р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5,5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1,8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кувальних послуг хворим 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ову недостатність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ЦПМСД» (заробітна плата для працівників ФП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. Глухі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слуг сільському населенню</w:t>
            </w:r>
          </w:p>
        </w:tc>
      </w:tr>
      <w:tr>
        <w:trPr>
          <w:trHeight w:val="183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п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,7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50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8. ЗМІЦНЕННЯ МАТЕРІАЛЬНО-ТЕХНІЧНОЇ БАЗИ</w:t>
            </w:r>
          </w:p>
        </w:tc>
      </w:tr>
      <w:tr>
        <w:trPr>
          <w:trHeight w:val="13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 w:eastAsia="uk-UA"/>
              </w:rPr>
              <w:t>КНП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идбання медичного обладнання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холодильна камера для зберігання померлих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мікроско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622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для профілактики розповсюдження та лікування інфекції спричиненої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засобів індивідуального захисту для роботи мобільних бригад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пірометрів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поточні видатки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придбання засобів індивідуального захисту для роботи мобільних бригад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ЦПМСД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и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Для безпеки медичного персоналу та суворого дотримання санітарно-епідемічного та гігієнічного режиму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0:00Z</dcterms:created>
  <dc:creator>SV_GCPMSD</dc:creator>
  <dc:description/>
  <cp:keywords/>
  <dc:language>en-US</dc:language>
  <cp:lastModifiedBy>Win10</cp:lastModifiedBy>
  <cp:lastPrinted>2021-07-15T10:20:00Z</cp:lastPrinted>
  <dcterms:modified xsi:type="dcterms:W3CDTF">2021-07-15T07:21:00Z</dcterms:modified>
  <cp:revision>9</cp:revision>
  <dc:subject/>
  <dc:title/>
</cp:coreProperties>
</file>