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Додаток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до рішення   виконавчого коміте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softHyphen/>
        <w:t xml:space="preserve">                                                            </w:t>
        <w:tab/>
        <w:tab/>
        <w:t xml:space="preserve">      </w:t>
      </w:r>
      <w:r>
        <w:rPr>
          <w:sz w:val="26"/>
          <w:szCs w:val="26"/>
          <w:u w:val="single"/>
        </w:rPr>
        <w:t>26.07.2021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 про підсумки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ухівської міської територіальної громади за І півріччя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Доходи  бюджету Глухівської міської територіальної громади за 1 півріччя 2021 року склали  144683,0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ис. грн. або 51,9 % до запланованих  на рік  в т.ч. до загального фонду надійшло 137135,6 тис. грн., спеціального фонду 7547,4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ис. грн.  Базової дотації одержано 8434,2 тис. грн. Субвенцій одержано 45576,9  тис. грн., в т.ч. з державного бюджету </w:t>
      </w:r>
      <w:r>
        <w:rPr>
          <w:sz w:val="26"/>
          <w:szCs w:val="26"/>
        </w:rPr>
        <w:t>освітньої субвенції  40694,2 тис. грн., і</w:t>
      </w:r>
      <w:r>
        <w:rPr>
          <w:bCs/>
          <w:sz w:val="26"/>
          <w:szCs w:val="26"/>
        </w:rPr>
        <w:t xml:space="preserve">ншої субвенції  з обласного бюджету  138,0 тис. грн.,  з бюджету Шалигинської селищної ради 14,9 тис. грн., з бюджету Березівської сільської ради 13,0 тис.грн., з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у</w:t>
      </w:r>
      <w:r>
        <w:rPr>
          <w:sz w:val="26"/>
          <w:szCs w:val="26"/>
          <w:lang w:eastAsia="ru-RU"/>
        </w:rPr>
        <w:t xml:space="preserve"> Есманьської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  <w:lang w:eastAsia="ru-RU"/>
        </w:rPr>
        <w:t>16,7 тис. грн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ласних доходів загального фонду п</w:t>
      </w:r>
      <w:r>
        <w:rPr>
          <w:bCs/>
          <w:sz w:val="26"/>
          <w:szCs w:val="26"/>
        </w:rPr>
        <w:t>ри плані  1 півріччя 80541,7  тис. грн. отримано  86124,5  тис.  грн. або 49,6 %  до річного плану та 106,9 % до плану 1 півріччя. Порівняно з відповідним періодом  2020 року надходження збільшились на 16642,6  тис. грн. або 24 %. План 1 півріччя перевиконано на 5582,8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труктурі доходів загального фонду найбільшу питому вагу займає податок на доходи фізичних осіб  64,1 %. За 1 півріччя 2021 року надходження цього податку склали  55176,2 тис. грн. або 47,2 %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до річного плану   та на  8597,6  тис. грн. або на 18,5 % більше надходжень  відповідного періоду 2020 ро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більшилися надходження цього податку від Глухівського національного педагогічного університету на 524,4 тис.грн. або 17,5 %; КНП «Глухівська міська лікарня» на 1223,4 тис.грн. або 56,4 %; КНП ЦПМСД на 343,9 тис.грн. або 60,5 %; ТОВ "Велетень" на 3140,0  тис. грн. або в 2 рази; ТОВ НВФ «Модуль» на 271,9 тис.грн. або 46,8%; ДП "Глухівське лісове господарство" на 777,8 тис.грн. або в 3 раз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рівняно з аналогічним періодом минулого року зменшили  сплату цього податку ПАТ "Сумиобленерго"  на 1180,3 тис.грн. або 55,3% в зв’язку зі зміною сплати податку за відокремлені підрозділи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ОВ «Лінен оф Десна» на 194,1 тис.грн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або 56,8 %</w:t>
      </w:r>
      <w:r>
        <w:rPr>
          <w:color w:val="FF0000"/>
          <w:sz w:val="26"/>
          <w:szCs w:val="26"/>
        </w:rPr>
        <w:t xml:space="preserve">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датку на прибуток підприємствами  комунальної власності сплачено 39,2 тис. грн., або 71,3 % до річного плану. Порівняно з минулим роком надходження зменшились на  9,2 тис. грн. або 19 %.</w:t>
      </w:r>
      <w:r>
        <w:rPr>
          <w:sz w:val="26"/>
          <w:szCs w:val="26"/>
        </w:rPr>
        <w:t xml:space="preserve"> В відповідному періоді 2020 року КП «Тепловий район» сплатив  10,3 тис.грн., а в 2021-сплати немає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нтної  плати за  використання  інших природних ресурсів  надійшло 1056,2 тис.грн., або 57,2 % до плану на рік та на 54,3 % більше минулорічних показників. План 1 півріччя виконано на 191,8 %. Збільшили об’єм санітарних рубок деревини ДП «Глухівське лісове господарство» та ДП «Глухівський агролісгосп»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дходження акцизного податку склали  5010,7 тис. грн. або 50,1 % річного плану  та на 8,4% більше плану 1 півріччя. Надходження акцизного податку з ввезеного на митну територію України та виробленого в Україні пального збільшились, порівняно з минулим роком, на 17,1 % або 358,3 тис.грн. Надходження акцизного податку  від роздрібної торгівлі підакцизних товарів порівняно з відповідним періодом  2020 року збільшилися на 82,3 % або 1124,5 тис.грн. ТОВ «АТБ-Маркет» збільшив сплату на 18,1 тис.гр. або 23,1%, ТОВ «Ю-люкс» на 111,1 тис.грн. або в 43,5%. З’явились нові платники ТОВ «Олга-Торг» - 593,9 тис.грн., ТОВ ЮР Енерджі – 175,6 тис.грн. сплачують з другого півріччя 2020 ро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лата за землю становить 12,9 % надходжень загального фонду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 1 півріччя 2021 року </w:t>
      </w:r>
      <w:r>
        <w:rPr>
          <w:sz w:val="26"/>
          <w:szCs w:val="26"/>
        </w:rPr>
        <w:t>надійшло 11081,4 тис. грн. або  60,6 % річного плану та на 37,1 % більше плану 1 півріччя.</w:t>
      </w:r>
      <w:r>
        <w:rPr>
          <w:bCs/>
          <w:sz w:val="26"/>
          <w:szCs w:val="26"/>
        </w:rPr>
        <w:t xml:space="preserve"> Порівняно з відповідним періодом 2020 року </w:t>
      </w:r>
      <w:r>
        <w:rPr>
          <w:sz w:val="26"/>
          <w:szCs w:val="26"/>
        </w:rPr>
        <w:t>надходження збільшилися на   3095,5 тис. грн. або 38,8 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уттєво збільшилися надходження по ПАТ "Укрзалізниця"на 1971,5 тис.грн. в зв’язку з проведенням нормативної грошової оцінки землі(за межами міста)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Єдиний податок становить 13,1 % в структурі надходжень загального фонду. За 1 півріччя 2021 року надійшло 11308,0 тис. грн. або 51,7 %  річного плану та на 9,6 %  більше плану 1 півріччя. Порівняно з відповідним періодом 2020 року надходження збільшилися на 2809,9 тис. грн. або 33,1%. Зросли надходження від ТОВ «Зеленбуд» на 117,9 тис.грн. або в 2,3 рази, ТОВ «Глухів-Артбуд» -  77,9 тис.грн. або 3,9 разів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ід підприємців фізичних осіб надійшло  на 1551,2 тис.грн. більше минулого року або на 24,3 %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лати за надання адміністративних послуг за 1 півріччя 2021 року надійшло 1160,1 тис.грн., що складає 58,9 % до річного плану та на 17,8 % більше плану 1 півріччя. Порівняно з відповідним періодом минулого року надходження зменшилися на 21,0 тис. грн. або 1,8 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 спеціального фонду за 1 півріччя 2021 року  власних надходжень надійшло 4747,4 тис. грн. в т. ч. власних надходжень бюджетних установ 2802,1 тис. грн. або 61,6 %. Порівняно до плану на рік надходження власних бюджетних установ склали 33,8 %. Коштів  екологічного податку надійшло 97,4 тис. грн. або 81,4 % до річного плану та на 39,1 % більше плану 1 півріччя . Коштів  цільових фондів надійшло 1438,7 тис. грн. або 92,7 % до річного плану, надходження коштів пайової участі  4,2 тис.грн. Порівняно з відповідним періодом минулого року надходження спеціального фонду збільшилися на 1193,6 тис. грн. або  на 35,6 %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идатки  бюджету Глухівської міської територіальної громади за 1 півріччя 2021 року склали 117171,6 тис. грн. або 41,0 % до затвердженого плану, з них загальний фонд – 111385,6 тис. грн. (43 %), спеціальний – 5786 тис. грн. (21,8,0 %)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Видатки соціального спрямування по загальному фонду склали 40161,6  тис. грн., з них: 70592,4 тис.грн. спрямовано на освіту (42,1 % до затверджених річних призначень), 5017,4 тис. грн. - охорону здоров’я (52,7 %), 4724,6 тис. грн. – культуру (39,0 %),  1871,2 тис. грн. – фізичну культуру і спорт (35,6 %), 6604,9 тис. грн. – соціальний захист і соціальне забезпечення (44,4 %)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в т.ч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ru-RU"/>
        </w:rPr>
        <w:t>пільги та інші соціальні допомоги  – 1585,8 тис. грн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0100 (0160,0180, 0190) «Державне управління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На утримання органів місцевого самоврядування направлено коштів загального фонду – 17654,2   тис. грн., або 15,8% видатків загального фонду, в т.ч. на заробітну плату з нарахуваннями  - 15911,1  тис. грн (90,1 %), комунальні послуги та енергоносії –  649,4 тис. грн. (3,7 % ), інші видатки 1093,7 тис.грн.(6,2%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 в органах державного управління виконавчий комітет міської ради – 9535,4 тис.грн. або 54,0 %; управління соціального захисту населення – 3438,1 тис.грн. або 19,5 %; управління житлово-комунального господарства – 1067,4 тис.грн. або 6,0%; управління соціально-економічного  розвитку – 1153,5 тис.грн. або 6,5%; фінансове управління -1220,5 тис.грн. або 6,9%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1000 «Осві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тримання установ та закладів освіти  спрямовано 70592,4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бо 63,4% всіх видатків загального фонду бюджету міста, з них освітньої субвенції з державного бюджету – 28628,2 тис. грн., 94 тис. грн. – субвенції на надання державної підтримки особам з особливими освітніми потреб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34,5 тис. грн. – субвенції на оплату праці з нарахуваннями педагогічних працівників інклюзивно-ресурсного центру. Найбільшу частку займає утримання загальноосвітніх шкіл – 67% або 47327,7 тис. грн., на фінансування ДНЗ направлено 14611,6 тис. грн. або 20,7%, позашкільну освіту – 3357,9 тис. грн. або 4,8 %. Видатки на заробітну плату з нарахуваннями склали 60203,7 тис. грн. або 85,2%, енергоносії та комунальні послуги – 5861,3 тис. грн. або 8,3%, харчування – 1401,1 тис. грн. або 2 %. Всього захищені статті в структурі видатків на освіту складають 67535,8 тис. грн. або 95,7%. Виплачено допомоги дітям-сиротам – 12,7 тис. грн., стипендій міського голови обдарованим дітям – 66,5 тис. грн.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тримання школи естетичного виховання направлено 2644,0 тис. грн., з них на заробітну плату з нарахуваннями – 2483,8 тис. грн., на комунальні послуги – 122,4 тис. грн. Всього використано 41,2 % річних кошторисних призначень.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ПКВК 2000 «Охорона здоров’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інансування закладів та заходів  охорони здоров’я направлено 5017,4 тис. грн. (в т.ч. кошти  обласного бюджету – 617,8 тис.грн., кошти бюджету міста Глухова –  4399,6 тис. грн.) З 01.01.2021 р. КНП «Глухівська міська лікарня» та КНП «Центр первинної медико-санітарної допомоги» фінансуються  Національною службою здоровʼя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идатки бюджету громади на утримання КНП «Глухівська міська лікарня» за 1 півріччя 2021 р. склали – 2969,7 тис.грн. в тому числі на енергоносії та комунальні послуги – 2719,7 тис.грн., пільгові пенсії – 129,6 тис.грн., заробітна плата з нарахуваннями (огляд водіїв) -  20,3 тис.грн., КНП «Центр первинної медико-санітарної допомоги»- 978,1 тис.грн. в тому числі на</w:t>
      </w:r>
      <w:r>
        <w:rPr>
          <w:sz w:val="26"/>
          <w:szCs w:val="26"/>
        </w:rPr>
        <w:t xml:space="preserve"> заробітну плату з нарахуваннями працівникам ФП -515,4 тис.грн., на енергоносії та комунальні послуги – 462,7 тис.грн. Для  забезпечення хворих на цукровий та нецукров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іабет лікарськими засобами витрачено 669,8 тис.грн., в тому числ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штів міського бюджету 72,3  тис.гр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фінансування міської програми «Здоров’я глухівчан» щодо забезпечення ліками пільгової категорії населення та  орфанних захворювань витрачено -399,7 тис.гр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3000 «Соціальний захист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На галузь соціального захисту спрямовано 6604,9 тис. грн</w:t>
      </w:r>
      <w:r>
        <w:rPr>
          <w:color w:val="000000"/>
          <w:sz w:val="26"/>
          <w:szCs w:val="26"/>
        </w:rPr>
        <w:t>., з них за рахунок коштів обласного бюджету – 132,3 тис. грн.</w:t>
      </w:r>
    </w:p>
    <w:p>
      <w:pPr>
        <w:pStyle w:val="Normal"/>
        <w:ind w:right="-65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тримання 2-х установ соціального захисту  протягом 1 півряччя 2021 року спрямовано 3213,2 тис. грн.  Найбільшу частку займає утримання територіального центру  - 82,6 % або 2655,6 тис. грн., на фінансування центру реабілітації направл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57,6 тис. грн. або 17,4 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робітна плата з нарахуваннями  склала  3066,9 тис. грн. або 95,4 %, енергоносії та комунальні послуги – 104,7 тис. грн. або  3,3 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 16.04.2021 р. в звʼязку зі створенням центру надання соціальних послуг  (КПКВК 3241)  та припиненням діяльності територіального центру соціального обслуговування населення (КПКВК 3104) та Глухівського міського центру комплексної реабілітації для дітей та осіб з інвалідністю (КПКВК 3105) спрямовано кошти в сумі1627,7 тис.грн. на новостворену установу.  Заробітна плата з нарахуваннями  склала  1600,9 тис. грн. або 98,4 %, енергоносії та комунальні послуги – 5,5 тис. грн. або  0,3 %.</w:t>
      </w:r>
    </w:p>
    <w:p>
      <w:pPr>
        <w:pStyle w:val="Normal"/>
        <w:ind w:firstLine="53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ахунок  обласного бюджету Сумської області до бюджету міської територіальної громади на соціальні виплати було направлено 132,3 тис. грн.: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21,8 тис. грн.,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пільгове медичне обслуговування громадян, які постраждали внаслідок Чорнобильської катастрофи  – 40,5 тис. грн.,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оплату компенсаційних виплат особам з інвалідністю на бензин, ремонт, техобслуговування автотранспорту та транспортне обслуговування  - 5,3 тис. грн., </w:t>
      </w:r>
      <w:r>
        <w:rPr>
          <w:bCs/>
          <w:color w:val="000000"/>
          <w:sz w:val="26"/>
          <w:szCs w:val="26"/>
        </w:rPr>
        <w:t xml:space="preserve">на компенсаційні виплати за пільговий проїзд учасників антитерористичної операції (операції об'єднаних сил), членів сімей загиблих (померлих) учасників антитерористичної операції (операції об'єднаних сил), інших ветеранів війни та добровольців з числа учасників антитерористичної операції (операції об'єднаних сил), осіб, які супроводжують інваліда війни І групи – 5,0 тис. грн., на компенсаційні виплати за пільговий проїзд окремих категорій громадян – 1,0 тис. грн., </w:t>
      </w:r>
      <w:r>
        <w:rPr>
          <w:color w:val="000000"/>
          <w:sz w:val="26"/>
          <w:szCs w:val="26"/>
        </w:rPr>
        <w:t xml:space="preserve">на поховання учасників бойових дій та інвалідів війни – 7,5 тис. грн., на </w:t>
      </w:r>
      <w:r>
        <w:rPr>
          <w:bCs/>
          <w:color w:val="000000"/>
          <w:sz w:val="26"/>
          <w:szCs w:val="26"/>
        </w:rPr>
        <w:t>забезпечення твердим паливом (дровами, торфобрикетами) сімей учасників антитерористичної операції (операції об’єднаних сил) – 51,2 тис. грн.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рішення міської ради «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о  Програму соціального захисту окремих категорій населення  Глухівської громади на 2021-2025 роки  в новій редакції» від  </w:t>
      </w:r>
      <w:r>
        <w:rPr>
          <w:color w:val="000000"/>
          <w:sz w:val="26"/>
          <w:szCs w:val="26"/>
        </w:rPr>
        <w:t xml:space="preserve">27.01.2021 №124, «Про комплексну Програму для пільгових категорій населення Глухівської громади на 2021-2025 роки  в новій редакції» </w:t>
      </w:r>
      <w:r>
        <w:rPr>
          <w:rFonts w:eastAsia="Calibri"/>
          <w:color w:val="000000"/>
          <w:sz w:val="26"/>
          <w:szCs w:val="26"/>
          <w:lang w:eastAsia="ru-RU"/>
        </w:rPr>
        <w:t xml:space="preserve">від  </w:t>
      </w:r>
      <w:r>
        <w:rPr>
          <w:color w:val="000000"/>
          <w:sz w:val="26"/>
          <w:szCs w:val="26"/>
        </w:rPr>
        <w:t xml:space="preserve">27.01.2021 №123, «Про   цільову  Програму   підтримки  військовослужбовців,   мобілізованих для проходження військової служби на особливий період, учасників організації Об’єднаних сил та членів їх сімей, на 2021-2025 роки в новій редакції» 27.01.2021 №122, </w:t>
        <w:tab/>
        <w:t xml:space="preserve">«Про цільову   Програму підтримки громадян, які постраждали внаслідок Чорнобильської катастрофи на 2021-2025 роки в новій редакції» 27.01.2021 №121 </w:t>
      </w:r>
      <w:r>
        <w:rPr>
          <w:color w:val="000000"/>
          <w:sz w:val="26"/>
          <w:szCs w:val="26"/>
          <w:lang w:eastAsia="en-US"/>
        </w:rPr>
        <w:t>з  бюджету міської територіальної громади спрямовано видатків на надання таких пільг пільговим категоріям населення: на оплату послуг зв’язку – 17,5 тис. грн.;</w:t>
      </w:r>
      <w:r>
        <w:rPr>
          <w:color w:val="000000"/>
          <w:sz w:val="26"/>
          <w:szCs w:val="26"/>
        </w:rPr>
        <w:t xml:space="preserve"> для компенсаційних виплат</w:t>
      </w:r>
      <w:r>
        <w:rPr>
          <w:color w:val="000000"/>
          <w:sz w:val="26"/>
          <w:szCs w:val="26"/>
          <w:lang w:eastAsia="en-US"/>
        </w:rPr>
        <w:t xml:space="preserve"> за пільговий проїзд окремих категорій громадян – 241,2 тис. грн., </w:t>
      </w:r>
      <w:r>
        <w:rPr>
          <w:color w:val="000000"/>
          <w:sz w:val="26"/>
          <w:szCs w:val="26"/>
          <w:lang w:eastAsia="ru-RU"/>
        </w:rPr>
        <w:t>інші видатки на соціальний захист населення (</w:t>
      </w:r>
      <w:r>
        <w:rPr>
          <w:color w:val="000000"/>
          <w:sz w:val="26"/>
          <w:szCs w:val="26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sz w:val="26"/>
          <w:szCs w:val="26"/>
          <w:lang w:eastAsia="ru-RU"/>
        </w:rPr>
        <w:t xml:space="preserve"> та ін.) – 479,0 тис. грн.; на відшкодування  витрат організаціям-постачальникам за надані житлово-комунальні послуги – 5,7 тис. грн. (виплата готівки інвалідам по зору </w:t>
      </w:r>
      <w:r>
        <w:rPr>
          <w:color w:val="000000"/>
          <w:sz w:val="26"/>
          <w:szCs w:val="26"/>
          <w:lang w:val="en-US" w:eastAsia="ru-RU"/>
        </w:rPr>
        <w:t>I</w:t>
      </w:r>
      <w:r>
        <w:rPr>
          <w:color w:val="000000"/>
          <w:sz w:val="26"/>
          <w:szCs w:val="26"/>
          <w:lang w:eastAsia="ru-RU"/>
        </w:rPr>
        <w:t xml:space="preserve"> та </w:t>
      </w:r>
      <w:r>
        <w:rPr>
          <w:color w:val="000000"/>
          <w:sz w:val="26"/>
          <w:szCs w:val="26"/>
          <w:lang w:val="en-US" w:eastAsia="ru-RU"/>
        </w:rPr>
        <w:t>II</w:t>
      </w:r>
      <w:r>
        <w:rPr>
          <w:color w:val="000000"/>
          <w:sz w:val="26"/>
          <w:szCs w:val="26"/>
          <w:lang w:eastAsia="ru-RU"/>
        </w:rPr>
        <w:t xml:space="preserve">  групи);  на</w:t>
      </w:r>
      <w:r>
        <w:rPr>
          <w:color w:val="000000"/>
          <w:sz w:val="26"/>
          <w:szCs w:val="26"/>
        </w:rPr>
        <w:t xml:space="preserve"> 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color w:val="000000"/>
          <w:sz w:val="26"/>
          <w:szCs w:val="26"/>
          <w:lang w:eastAsia="ru-RU"/>
        </w:rPr>
        <w:t xml:space="preserve"> – 28,2 тис. грн.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Також, відповідно до</w:t>
      </w:r>
      <w:r>
        <w:rPr>
          <w:color w:val="000000"/>
          <w:sz w:val="26"/>
          <w:szCs w:val="26"/>
          <w:lang w:eastAsia="ru-RU"/>
        </w:rPr>
        <w:t xml:space="preserve"> бюджетного законодавства,</w:t>
      </w:r>
      <w:r>
        <w:rPr>
          <w:color w:val="000000"/>
          <w:sz w:val="26"/>
          <w:szCs w:val="26"/>
          <w:lang w:eastAsia="en-US"/>
        </w:rPr>
        <w:t xml:space="preserve"> з міського бюджету територіальної громади було спрямовано видатків соціального спрямування, а саме: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на </w:t>
      </w:r>
      <w:r>
        <w:rPr>
          <w:color w:val="000000"/>
          <w:sz w:val="26"/>
          <w:szCs w:val="26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- 681,8 тис. грн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</w:t>
      </w:r>
      <w:r>
        <w:rPr>
          <w:b/>
          <w:bCs/>
          <w:sz w:val="26"/>
          <w:szCs w:val="26"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Загальний обсяг фінансування установ  культури становить 4724,6 тис. грн., з них на оплату праці з нарахуваннями  спрямовано 4065,8 тис. грн., що складає 86,1 % від загальної суми витрат.  </w:t>
      </w:r>
      <w:r>
        <w:rPr>
          <w:sz w:val="26"/>
          <w:szCs w:val="26"/>
        </w:rPr>
        <w:t xml:space="preserve">На оплату  комунальних послуг та енергоносіїв спрямовано 390,1 тис. грн. або 8,3 %. Всього захищені статті в структурі видатків на культуру складають 4455,9 тис. грн. або 94,3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рівняно з відповідним періодом  минулого  року видатки збільшились майже в 3 рази, або на суму 3111,4 тис.грн. Збільшення відбулося в зв’язку зі зміною адміністративно-територіального поділу, утворенням нових установ (КУ «Глухівська публічна бібліотека», КЗ «Центр культури») та приєднання сільських територі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звітну дату використано 39,0 % річних кошторисних призначень. Найбільшу частку витрат за І півріччя 2021 року займає міський палац культури та КЗ «Центр культури», що складає 2937,8 тис.грн., або 62,2 % . Утримання музею становить 514,1 тис.грн., або 10,9% утримання КУ «Глухівської публічної бібліотеки» становить 896,1тис.грн., або 19,0 відсотк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5000 «Фізична культура і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галузь «Фізична культура і спорт» за 1 півріччя 2021 р. спрямовано 1871,2 тис. гр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утримання ДЮСШ – 1256,6 тис. грн. За економічними категоріями по ДЮСШ заробітна плата з нарахуваннями склала 1186,1 тис. грн. або 94,4 %, енергоносії та комунальні послуги – 14,8 тис. грн. або 1,2 %. Використано 37,1% річних кошторисних призначень. На проведення спортивних заходів витрачено 18,7 тис. грн.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центру фізичного здоров’я населення „Спорт для всіх” спрямовано  614,6 тис. грн.: на оплату праці з нарахуваннями – 299 тис. грн. або 48,6 %, на оплату комунальних послуг та енергоносіїв – 30,7 тис. грн. або 5 %, на проведення заходів – 201,5 тис. грн. або 32,8 %. Використано 32,9 % кошторисних призначень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идатки на «Житлово-комунальне господарство» за звітний період становлять  – 3175,1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 них:  вуличне освітлення – 656,6 тис. грн.(20,7%), послуги з прибирання території – 519,4 тис. грн.(16,3%),  вивезення і захоронення ТПВ – 652,9 тис. грн.(20,6%), поточне утримання та ремонт системи вуличного освітлення – 417,1 тис. грн.(13,1%), послуги  зі святкового оформлення міста до свят – 59,0 тис. грн., послуги з зимового утримання вулично-дорожньої мережі – 267,2 тис. грн., утримання кладовищ – 142,2 тис. грн., інші види робіт – 460,7 тис. грн. В порівнянні з відповідним періодом 2020 року (2377,6) видатки збільшились на 797,5 тис. грн. , або 33,5%. </w:t>
      </w:r>
      <w:r>
        <w:rPr>
          <w:sz w:val="26"/>
          <w:szCs w:val="26"/>
          <w:lang w:val="ru-RU"/>
        </w:rPr>
        <w:t>Використано 45,1 % річних  кошторисних призначень.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ПКВК 7000</w:t>
      </w:r>
      <w:r>
        <w:rPr>
          <w:b/>
          <w:bCs/>
          <w:sz w:val="26"/>
          <w:szCs w:val="26"/>
        </w:rPr>
        <w:t xml:space="preserve"> «Економічна діяльніс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атки по галузі «Утримання та розвиток автомобільних доріг та дорожньої інфраструктури за рахунок коштів міського бюджету» по загальному фонду за 1 півріччя 2021 р. становили  1554,3 тис. грн., з них: поточний ремонт (грейдерування) доріг по вул. Кульбаки, Космонавтів, Леонова, Валова, Некрасова та інші – 41,1 тис.грн., поточний ремонт доріг відновлення горизонтальної дорожньої розмітки на пішохідних переходах по вул.Спаська, Києво-Московська, Терещенків, Інститутська, пров. Рудченка та інші -276,9 тис.грн., поточний (ямковий) ремонт доріг та тротуарів по вул. Путивльській, Ковпака, Києво- Московський, Спаська, Терещенків, Веригинська, провулку Поштовий та інші - 1228,2 тис. гривень. По спеціальному фонду була виготовлена ПКД  на капітальний ремонт тротуару по вул.  Терещенків та пров. Поштовому -16,2 тис.грн. Розпочалися роботи з капітального ремонту дороги по вул. Путивльська ( за рахунок коштів субвенції на утримання та ремонт доріг) на ПКД витрачено - 61,6 тис.грн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идатки за кошти цільового фонду Управлінням житлово-комунального господарства та містобудування в частині інженерно-транспортної та соціальної  інфраструктури  складають – 9,6 тис.грн. на виготовлення ПКД з капітального ремонту тротуару по вул. Інститутській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виплату членських внесків до «Асоціації міст України» направлено 39,7 тис. грн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8000 «Інша діяльніс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атки Управління житлово-комунального господарства та містобудування Глухівської міської ради за спеціальним фондом по ліквідації стихійних звалищ складають 107,9 тис.грн., придбання посадкового матеріалу -  багаторічних насаджень 41,9 тис.грн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хунок коштів  бюджету розвитку в 1 півріччі 2021 року профінансовано  3368,0 тис.грн.в т. ч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НП «Глухівська міська лікарня» на придбання мікроскопу та морозильної камери для патологоанатома -128,3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 придбання бойлеру для ДНЗ «Фіалка» - 26,5 тис.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КД на капітальний ремонт приміщення їдальні с. Будівельне для НВК «Будівельне» -11,5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капітальний ремонт даху ЗОШ №6 – 70,8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идбання приміщення та земельної ділянки під приміщення для закладу культури в с. Вікторове – 77,8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ПКД  та експертиза капітального ремонту  адміністративної будівлі міського стадіону «Дружба» - 55,2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капітальний ремонт прилеглої території  приміщення та фасаду ЦНАП по вул.К.Московська,8 – 182,3 тис.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виготовлення містобудівної документації «Детальний план територій в районі вулиці Богдана Хмельницького» – 30,0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КД на капітальний ремонт тротуару по вул.  Терещенків та пров. Поштовому -16,2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КД на капітальний ремонт дороги по вул. Путивльська ( за рахунок коштів субвенції на утримання та ремонт доріг) – 61,6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внески до статутного капіталу суб’єктів господарювання( КП «Глухівський водоканал») - 107,8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бласному бюджету на «Капітальний ремонт приміщення приймального відділення КНП «Глухівська міська лікарня» - 2600,0 тис.грн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едиторська заборгованість бюджетних установ, що утримуються за рахунок коштів загального фонду міського бюджету станом на 01.07.2021  складає 7845,8 тис. грн. Вся заборгованість термін сплати якої не настав, в тому числі 2263,9 тис.грн. заборгованість державного бюджету (освітня субвенція)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Бюджетними установами станом на 01.07.2021 забезпечено економію бюджетних коштів на суму 990,7 тис. грн., в тому числі за рахунок удосконалення мережі – 479,5 тис. грн.,  за рахунок лікарняних – 466,3 тис. грн.,  за рахунок відпустки без збереження – 29,4 тис. грн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ий справами виконавчого комітету                   </w:t>
        <w:tab/>
        <w:tab/>
        <w:t>Лариса  ГРОМ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Глухівської міської ради</w:t>
        <w:tab/>
        <w:tab/>
        <w:t xml:space="preserve">             </w:t>
        <w:tab/>
        <w:t xml:space="preserve">                 </w:t>
        <w:tab/>
        <w:t>Алла ОНИЩ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1</dc:creator>
  <dc:description/>
  <cp:keywords/>
  <dc:language>en-US</dc:language>
  <cp:lastModifiedBy>Квасник</cp:lastModifiedBy>
  <cp:lastPrinted>2021-07-16T15:00:00Z</cp:lastPrinted>
  <dcterms:modified xsi:type="dcterms:W3CDTF">2021-07-29T14:06:00Z</dcterms:modified>
  <cp:revision>784</cp:revision>
  <dc:subject/>
  <dc:title>прлд</dc:title>
</cp:coreProperties>
</file>