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111557398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7.06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77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міської ради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міста Глухова на 2019 та наступні 2020-2021 роки, затвердженої рішенням міської ради від 18.10.2019    № 377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500 грн. щомісячно на період з 01 вересня 2021 року по 31 травня 2022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відділу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________________ № _____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тон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ирило Микола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6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іли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6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Білі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Пав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Бодри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ка есте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рома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Ю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5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Жоті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митро Ю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айце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Яков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3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и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обас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алерій Серг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інч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огдан Олександ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науково-техні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ікольсь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олетта Олег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4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Солом’ян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ніжана Ю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Дунає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тарч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Микола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угоня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Іван Володими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Полошк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Керуючий справами виконавчого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9"/>
          <w:lang w:val="uk-UA"/>
        </w:rPr>
        <w:t>комітету міської ради                            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34:00Z</dcterms:created>
  <dc:creator>Admin</dc:creator>
  <dc:description/>
  <cp:keywords/>
  <dc:language>en-US</dc:language>
  <cp:lastModifiedBy>Sokol</cp:lastModifiedBy>
  <cp:lastPrinted>2021-06-07T16:10:00Z</cp:lastPrinted>
  <dcterms:modified xsi:type="dcterms:W3CDTF">2021-06-23T08:11:00Z</dcterms:modified>
  <cp:revision>47</cp:revision>
  <dc:subject/>
  <dc:title/>
</cp:coreProperties>
</file>