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59162381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7.06.2021                                                         м.Глухів                                      №  175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Глухівський навчально-виховний комплекс: дошкільний навчальний заклад-загальноосвітня школа  І ступеня № 5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Глухівський навчально-виховний комплекс: дошкільний навчальний заклад-загальноосвітня школа            І ступеня № 5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1-06-04T12:18:00Z</cp:lastPrinted>
  <dcterms:modified xsi:type="dcterms:W3CDTF">2021-06-23T08:12:00Z</dcterms:modified>
  <cp:revision>75</cp:revision>
  <dc:subject/>
  <dc:title/>
</cp:coreProperties>
</file>