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94942680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 </w:t>
      </w:r>
      <w:r>
        <w:rPr>
          <w:bCs/>
          <w:sz w:val="28"/>
          <w:szCs w:val="28"/>
          <w:u w:val="single"/>
        </w:rPr>
        <w:t xml:space="preserve">20.05.2021    </w:t>
      </w:r>
      <w:r>
        <w:rPr>
          <w:bCs/>
          <w:sz w:val="28"/>
          <w:szCs w:val="28"/>
        </w:rPr>
        <w:t xml:space="preserve">                        </w:t>
        <w:tab/>
        <w:t xml:space="preserve">           м. Глухів                              № </w:t>
      </w:r>
      <w:r>
        <w:rPr>
          <w:bCs/>
          <w:sz w:val="28"/>
          <w:szCs w:val="28"/>
          <w:u w:val="single"/>
        </w:rPr>
        <w:t>166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 xml:space="preserve">меморіальної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и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left" w:pos="709" w:leader="none"/>
        </w:tabs>
        <w:ind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омадської організації  Глухівська міська організація «ГРАД» Української Спілки ветеранів Афганістану, </w:t>
      </w:r>
      <w:r>
        <w:rPr>
          <w:b/>
          <w:sz w:val="28"/>
          <w:szCs w:val="28"/>
        </w:rPr>
        <w:t>виконавчий комітет міської ради ВИРІШИВ: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дозвіл громадській організації  Глухівська міська організація «ГРАД» Української Спілки ветеранів Афганістану на встановлення меморіальної дошки на фасаді Глухівської загальноосвітньої школи І-ІІІ ступенів №1 Глухівської міської рада Сумської області, яка знаходиться за адресою: Сумська обл., м. Глухів, вул. Вознесенська, буд. 13 – Шеремету Миколі Дмитровичу, воїну-інтернаціоналісту, який загинув при виконанні інтернаціонального об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ку в Афганістані та навчався в Глухівській школі №1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43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міської ради (начальник відділу  Самощенко О.М.) взяти на облік вищезгадану меморіальну дошку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43" w:firstLine="743"/>
        <w:jc w:val="both"/>
        <w:rPr/>
      </w:pP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Хренов О.О.), контроль - на заступника міського голови з питань діяльності виконавчих органів міської ради Галустяна В.Е.</w:t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ab/>
        <w:tab/>
        <w:t>Надія ВАЙЛО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8080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808080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17:00Z</dcterms:created>
  <dc:creator>Люба</dc:creator>
  <dc:description/>
  <cp:keywords/>
  <dc:language>en-US</dc:language>
  <cp:lastModifiedBy>Администратор</cp:lastModifiedBy>
  <cp:lastPrinted>2021-05-17T10:58:00Z</cp:lastPrinted>
  <dcterms:modified xsi:type="dcterms:W3CDTF">2021-05-24T06:46:00Z</dcterms:modified>
  <cp:revision>17</cp:revision>
  <dc:subject/>
  <dc:title/>
</cp:coreProperties>
</file>