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1446720109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spacing w:lineRule="auto" w:line="24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>20.05.2021</w:t>
      </w:r>
      <w:r>
        <w:rPr>
          <w:bCs/>
          <w:sz w:val="28"/>
          <w:szCs w:val="28"/>
        </w:rPr>
        <w:t xml:space="preserve">                                      м. Глухів                                    № </w:t>
      </w:r>
      <w:r>
        <w:rPr>
          <w:bCs/>
          <w:sz w:val="28"/>
          <w:szCs w:val="28"/>
          <w:u w:val="single"/>
        </w:rPr>
        <w:t>165</w:t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24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иділення частин будин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 окремі домоволодіння</w:t>
      </w:r>
    </w:p>
    <w:p>
      <w:pPr>
        <w:pStyle w:val="Heading1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подання начальника відділу містобудування та архітектури міської ради Хренова О.О. про поділ житлового будинку на окремі домоволодіння, заяви громадян щодо виділення частин житловог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инку в окремі домоволодіння, враховуючи висновки ФОП «Новикова» щодо технічної можливості поділу об’єктів нерухомого майна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 xml:space="preserve">1. Розділити житлові будинки на окремі домоволодіння та присвоїти відповідні адреси: 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1) частині житлового будинку загальною площею 54,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Д*** А*** В*** - 57/100 частини на підставі свідоцтва про право на спадщину за заповітом, виданого Глухівською міською державною нотаріальною конторою від 26.02.2021 р-р №108, по вулиці Жужоми, 20 та залишити поштову адресу: вулиця Жужоми, 20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 частині житлового будинку загальною площею 58,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П*** В*** М*** – 43/100 частин на підставі дублікату договору, посвідченого Глухівською міською державною нотаріальною конторою від 05.03.1986 р-р №443 по вулиці Жужоми, 20 та присвоїти поштову адресу: вулиця Жужоми, 20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) частині житлового будинку загальною площею 53,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Р*** А*** О*** – 1/2 частина на підставі свідоцтва про право на спадщину за законом, виданого Глухівською міською державною нотаріальною конторою від 27.08.2007 р-р №1-2054, по вулиці Анни Ярославни, 1 та залишити поштову адресу: вулиця Анни Ярославни, 1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4) частині житлового будинку загальною площею 59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К*** Р*** В*** - 1/2 частина на підставі свідоцтва про право на спадщину за заповітом, виданого Глухівською міською державною нотаріальною конторою від 21.03.2013 р-р №255, по вулиці Анни Ярославни, 1 та присвоїти поштову адресу: вулиця Анни Ярославни, 1а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5) частині житлового будинку загальною площею 39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з господарськими будівлями, яка належить М*** Г*** А*** - 7/20 частин на підставі договору купівлі-продажу, посвідченого приватним нотаріусом Глухівського міського  нотаріального округу від 19.10.2017 р-р №2028, по вулиці Некрасова, 67 та залишити поштову адресу: вулиця Некрасова, 67, місто Глухів;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/>
      </w:pPr>
      <w:r>
        <w:rPr>
          <w:sz w:val="28"/>
          <w:szCs w:val="28"/>
        </w:rPr>
        <w:t>6) частині житлового будинку загальною площею 36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яка належить М*** О*** В*** –13/20 частин на підставі договору купівлі-продажу частини житлового будинку, посвідченого Глухівською міською державною нотаріальною конторою від 08.07.2015 р-р №1-821 по вулиці Некрасова, 67 та присвоїти поштову адресу: вулиця Некрасова, 67а, місто Глухів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ромадянам Д*** А.В.; П** В.М.; К*** Р.В.; Р*** А.О.; М*** Г.А. та М*** О.В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сти перереєстрацію речових прав на нововизначені об’єкти нерухомого майна;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2) встановити відповідні адресні знаки на фасадах будівель та керуватися присвоєними адресами на вищезгадані об’єкти нерухомого майна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43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відділ містобудування та архітектури міської ради ( начальник Хренов О.О.)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2:12:00Z</dcterms:created>
  <dc:creator>Люба</dc:creator>
  <dc:description/>
  <cp:keywords/>
  <dc:language>en-US</dc:language>
  <cp:lastModifiedBy>Администратор</cp:lastModifiedBy>
  <cp:lastPrinted>2021-05-14T10:51:00Z</cp:lastPrinted>
  <dcterms:modified xsi:type="dcterms:W3CDTF">2021-05-24T06:54:00Z</dcterms:modified>
  <cp:revision>83</cp:revision>
  <dc:subject/>
  <dc:title/>
</cp:coreProperties>
</file>