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5"/>
          <w:szCs w:val="15"/>
          <w:lang w:val="uk-UA" w:eastAsia="en-US"/>
        </w:rPr>
      </w:pPr>
      <w:r>
        <w:rPr>
          <w:b/>
          <w:sz w:val="15"/>
          <w:szCs w:val="15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  <w:lang w:val="uk-UA"/>
        </w:rPr>
      </w:pP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20.05.2021    </w:t>
      </w:r>
      <w:r>
        <w:rPr>
          <w:bCs/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  <w:lang w:val="uk-UA"/>
        </w:rPr>
        <w:t xml:space="preserve">               </w:t>
        <w:tab/>
        <w:tab/>
        <w:t xml:space="preserve">          </w:t>
      </w:r>
      <w:r>
        <w:rPr>
          <w:bCs/>
          <w:color w:val="000000"/>
          <w:sz w:val="26"/>
          <w:szCs w:val="26"/>
        </w:rPr>
        <w:t>м.</w:t>
      </w:r>
      <w:r>
        <w:rPr>
          <w:bCs/>
          <w:color w:val="000000"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</w:rPr>
        <w:t>Глухів</w:t>
        <w:tab/>
      </w:r>
      <w:r>
        <w:rPr>
          <w:bCs/>
          <w:color w:val="000000"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  <w:lang w:val="uk-UA"/>
        </w:rPr>
        <w:t xml:space="preserve">             </w:t>
      </w:r>
      <w:r>
        <w:rPr>
          <w:bCs/>
          <w:color w:val="000000"/>
          <w:sz w:val="26"/>
          <w:szCs w:val="26"/>
        </w:rPr>
        <w:t xml:space="preserve">№ </w:t>
      </w:r>
      <w:r>
        <w:rPr>
          <w:bCs/>
          <w:color w:val="000000"/>
          <w:sz w:val="26"/>
          <w:szCs w:val="26"/>
          <w:lang w:val="uk-UA"/>
        </w:rPr>
        <w:t xml:space="preserve"> 15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стан споживання енергоносії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альних послуг за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січень-квітень 2021 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кономного використання енергоносіїв та комунальних послуг, на виконання статей 51, 77 Бюджетного кодексу України, рішення виконавчого комітету міської ради від 21.01.2021 № 4 «Про споживання енергоносіїв на 2021 рік для бюджетних установ, що фінансуються з міського бюджету», керуючись частиною першою статті 52 та частиною шостою статті 59 Закону України «</w:t>
      </w:r>
      <w:r>
        <w:rPr>
          <w:spacing w:val="7"/>
          <w:sz w:val="26"/>
          <w:szCs w:val="26"/>
          <w:lang w:val="uk-UA"/>
        </w:rPr>
        <w:t xml:space="preserve">Про місцеве самоврядування в Україні», </w:t>
      </w:r>
      <w:r>
        <w:rPr>
          <w:b/>
          <w:spacing w:val="7"/>
          <w:sz w:val="26"/>
          <w:szCs w:val="26"/>
          <w:lang w:val="uk-UA"/>
        </w:rPr>
        <w:t xml:space="preserve">виконавчий комітет міської ради ВИРІШИВ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uk-UA"/>
        </w:rPr>
        <w:t>Інформацію начальника фінансового управління міської ради Онищенко А.В. про стан споживання енергоносіїв  та комунальних послуг за січень-квітень 2021 року взяти до відома (додаєть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>Начальникам управлінь та відділів міської ради, керівникам бюджетних устан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) взяти під особисту відповідальність стан споживання енергоносіїв у межах бюджетних асигнувань, затверджених у кошторисі, забезпечити повні та своєчасні розрахунки за спожиті енергоносії та комунальні послуг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) для зменшення втрат теплоносіїв, забезпечення безперебійного тепло-електропостачання провести протягом весняно-осіннього періоду ремонти опалювальних систем, проревізувати  прилади обліку, провести теплоізоляцію вікон, покрівель;  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з метою забезпечення в повному обсязі видатків на оплату енергоносіїв та комунальних послуг проаналізувати кошториси установ та надати до 01.07.2021 року фінансовому управлінню міської ради пропозиції щодо перерозподілу видатків за кодами економічної класифікації в межах затверджених кошторисних призначен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4) проаналізувати роботу котлів індивідуальної системи опалення (ЗОШ № 2, НВК:ДНЗ-ЗОШ І-П ступенів № 4, НВК:ДНЗ-ЗОШ І ступеню № 5 та  ДНЗ «Ромашка») та внести пропозиції щодо економії використання бюджетних коштів. Термін виконання до 01.07.2021 року (відповідальні перший заступник міського голови Ткаченко О.О., заступник міського голови Галустян В.Е.)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Фінансовому управлінню міської ради (начальник управління – Онищенко А.В.), в першочерговому порядку забезпечити фінансування енергоносіїв та комунальних послуг, що споживаються бюджетними  установами, не допускаючи простроченої кредиторської заборгованості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цього рішення покласти на першого заступника міського голови з питань діяльності виконавчих органів Ткаченко О.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</w:t>
        <w:tab/>
        <w:tab/>
        <w:tab/>
        <w:t xml:space="preserve">                                   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5:03:00Z</dcterms:created>
  <dc:creator>Maloy</dc:creator>
  <dc:description/>
  <cp:keywords/>
  <dc:language>en-US</dc:language>
  <cp:lastModifiedBy>Квасник</cp:lastModifiedBy>
  <cp:lastPrinted>2021-05-20T15:42:00Z</cp:lastPrinted>
  <dcterms:modified xsi:type="dcterms:W3CDTF">2021-05-20T14:19:00Z</dcterms:modified>
  <cp:revision>182</cp:revision>
  <dc:subject/>
  <dc:title> </dc:title>
</cp:coreProperties>
</file>