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/>
        <w:drawing>
          <wp:inline distT="0" distB="0" distL="0" distR="0">
            <wp:extent cx="596265" cy="73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І Ш Е Н Н Я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  <w:lang w:val="ru-RU"/>
        </w:rPr>
        <w:t>_</w:t>
      </w:r>
      <w:r>
        <w:rPr>
          <w:b w:val="false"/>
          <w:bCs/>
          <w:color w:val="000000"/>
          <w:sz w:val="28"/>
          <w:u w:val="single"/>
          <w:lang w:val="ru-RU"/>
        </w:rPr>
        <w:t>22.04.2021</w:t>
      </w:r>
      <w:r>
        <w:rPr>
          <w:b w:val="false"/>
          <w:bCs/>
          <w:color w:val="000000"/>
          <w:sz w:val="28"/>
          <w:lang w:val="ru-RU"/>
        </w:rPr>
        <w:t xml:space="preserve">_                                           </w:t>
      </w:r>
      <w:r>
        <w:rPr>
          <w:b w:val="false"/>
          <w:bCs/>
          <w:color w:val="000000"/>
          <w:sz w:val="28"/>
        </w:rPr>
        <w:t>м. Глухів                             № _</w:t>
      </w:r>
      <w:r>
        <w:rPr>
          <w:b w:val="false"/>
          <w:bCs/>
          <w:color w:val="000000"/>
          <w:sz w:val="28"/>
          <w:u w:val="single"/>
        </w:rPr>
        <w:t>142</w:t>
      </w:r>
      <w:r>
        <w:rPr>
          <w:b w:val="false"/>
          <w:bCs/>
          <w:color w:val="000000"/>
          <w:sz w:val="28"/>
        </w:rPr>
        <w:t>___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одноразов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ошової допомо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заяви громадян про надання одноразової грошової допомоги, керуючись  рішенням  міської  ради від 27.01.2021 № 124               «Про Програму соціального захисту окремих категорій населення Глухівської міської ради на 2021-2025 роки в новій редакції», відповідно до статей 34, 52 та частини шостої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</w:t>
      </w:r>
      <w:r>
        <w:rPr/>
        <w:t> Надати  за рахунок коштів, передбачених у бюджеті по КПКВК 0813242, одноразову грошову допомогу у зв’язку з тяжкою тривалою хворобою, необхідністю оперативного лікування в лікувальних закладах ІІІ-ІУ рівня акредитації та інших медичних закладах державної, комунальної і приватної форм власності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440"/>
        <w:gridCol w:w="4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ізвище, і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, по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Надати  за рахунок коштів, передбачених у бюджеті по КПКВК 0813242, одноразову грошову допомогу у зв’язку із скрутним матеріальним становищем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440"/>
        <w:gridCol w:w="4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ізвище, 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, по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дати  за рахунок коштів, передбачених у бюджеті по КПКВК 0813242, одноразову грошову допомогу в обстеженні магнітно-резонансної томографії за наявності симптомів, що свідчать про можливе онкологічне захворювання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440"/>
        <w:gridCol w:w="4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ізвище, 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, по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правлінню соціального захисту населення міської ради забезпечити фінансування одноразової грошової  допомо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 xml:space="preserve">Надія ВАЙЛО  </w:t>
      </w:r>
    </w:p>
    <w:sectPr>
      <w:type w:val="nextPage"/>
      <w:pgSz w:w="11906" w:h="16838"/>
      <w:pgMar w:left="1701" w:right="567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2:11:00Z</dcterms:created>
  <dc:creator>Admin</dc:creator>
  <dc:description/>
  <cp:keywords/>
  <dc:language>en-US</dc:language>
  <cp:lastModifiedBy>Sekretar</cp:lastModifiedBy>
  <cp:lastPrinted>2021-04-09T13:38:00Z</cp:lastPrinted>
  <dcterms:modified xsi:type="dcterms:W3CDTF">2021-04-26T08:55:00Z</dcterms:modified>
  <cp:revision>36</cp:revision>
  <dc:subject/>
  <dc:title> </dc:title>
</cp:coreProperties>
</file>