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202773624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2.04.2021_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31_</w:t>
      </w:r>
    </w:p>
    <w:p>
      <w:pPr>
        <w:pStyle w:val="Normal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</w:rPr>
        <w:t xml:space="preserve">Про надання статусу дитини-сироти та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дитини, 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-сироти та дитини, позбавленої батьківського піклування, керуючись пунктом 24 постанови Кабінету Міністрів України від 24 вересня 2008 року №866 «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uk-UA"/>
        </w:rPr>
        <w:t>ВИРІШИВ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-сироти:</w:t>
      </w:r>
    </w:p>
    <w:p>
      <w:pPr>
        <w:pStyle w:val="Normal"/>
        <w:ind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/>
              <w:t xml:space="preserve">Мати – ХХХХХ ХХХХХ ХХХХХ, померла 02.04.2021 (свідоцтво про смерть І-БП №361935, видане Глухівським міським відділом ДРАЦС Північно-Східного міжрегіонального управління Міністерства юстиції (м. Суми) 06.04.2021) 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Батько – ХХХХХ ХХХХХ ХХХХХ, помер 10.04.2011 (свідоцтво про смерть І-БП №361943, видане Глухівським міським відділом ДРАЦС Північно-Східного міжрегіонального управління Міністерства юстиції (м. Суми) 08.04.2021)</w:t>
            </w:r>
          </w:p>
        </w:tc>
      </w:tr>
    </w:tbl>
    <w:p>
      <w:pPr>
        <w:pStyle w:val="Normal"/>
        <w:ind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1559"/>
        <w:gridCol w:w="5670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органу внутрішніх справ України та закладу охорони здоров’я про підкинуту чи знайдену дитину та її доставку від 01.04.2021</w:t>
            </w:r>
          </w:p>
          <w:p>
            <w:pPr>
              <w:pStyle w:val="Normal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30380840 від 15.04.2021)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Акт органу внутрішніх справ України та закладу охорони здоров’я про підкинуту чи знайдену дитину та її доставку від 06.04.2021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Реєстрація проведена відповідно до частини друг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30392488 від 16.04.2021)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 xml:space="preserve">Акт органу внутрішніх справ України та закладу охорони здоров’я про підкинуту чи знайдену дитину та її доставку від 06.04.2021 </w:t>
            </w:r>
          </w:p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/>
            </w:pPr>
            <w:r>
              <w:rPr/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30380441 від 15.04.2021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LuzSans-Book" w:hAnsi="Calibri;LuzSans-Book" w:eastAsia="Calibri;LuzSans-Book" w:cs="Times New Roman;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LuzSans-Book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LuzSans-Book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0:16:00Z</dcterms:created>
  <dc:creator>Контора</dc:creator>
  <dc:description/>
  <dc:language>en-US</dc:language>
  <cp:lastModifiedBy>Контора</cp:lastModifiedBy>
  <dcterms:modified xsi:type="dcterms:W3CDTF">2021-04-23T10:20:00Z</dcterms:modified>
  <cp:revision>1</cp:revision>
  <dc:subject/>
  <dc:title/>
</cp:coreProperties>
</file>