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30145887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03.2021                                    м. Глухів                               № 9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Центр первинної медико-санітарної допомоги» Глухівської міської ради на 2021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 Внести зміни до фінансового  плану комунального некомерційного підприємства «Центр первинної медико-санітарної допомоги» Глухівської міської ради на 2021 рік 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керівник Федоряко Л.В.), контроль за виконанням цього  рішення покласти на заступника міського голови з питань діяльності виконавчих органів міської ради Васильєва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18.03.2021  № 92</w:t>
      </w:r>
    </w:p>
    <w:p>
      <w:pPr>
        <w:pStyle w:val="Normal"/>
        <w:suppressAutoHyphens w:val="true"/>
        <w:spacing w:lineRule="auto" w:line="216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Зміни до фінансового  плану комунального некомерційного підприємства «Центр первинної медико-санітарної допомоги» Глухівської міської ради на 2021 рік 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450"/>
        <w:gridCol w:w="1337"/>
        <w:gridCol w:w="814"/>
        <w:gridCol w:w="1956"/>
      </w:tblGrid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затверджений рішенням виконавчого комітету від 24.12.2020 №3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ий план поточного року із змінам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ІД ВСЬ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9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 основної діяльності ,з них за рахун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2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11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ів від НСЗ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11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ахунок капітаційної ставки зменшився дохід по договору з НСЗУ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надходження(за оренду ,відшкодування комунальних послуг,гранти,дарунк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ходження від Есманьської громад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ходження від Есманської гром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ходження від Есманьської громади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атки, всього, у тому чис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іальн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и,матеріали,обладнання та інвента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аменти та перев'язувальні матеріал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оплату праці з нарахуванн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9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ра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3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ахування на оплату пра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ослуг(крім комунальних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комунальних послуг та енергонос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ідрядже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і інвестиції-всього,</w:t>
            </w:r>
            <w:r>
              <w:rPr/>
              <w:t>у тому чис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обладнання,техніки та предметів довгострокового користув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озподіл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до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2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01:00Z</dcterms:created>
  <dc:creator>user</dc:creator>
  <dc:description/>
  <dc:language>en-US</dc:language>
  <cp:lastModifiedBy>Seven</cp:lastModifiedBy>
  <cp:lastPrinted>2021-03-12T15:44:00Z</cp:lastPrinted>
  <dcterms:modified xsi:type="dcterms:W3CDTF">2021-03-22T06:01:00Z</dcterms:modified>
  <cp:revision>2</cp:revision>
  <dc:subject/>
  <dc:title/>
</cp:coreProperties>
</file>