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68795359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8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, ХХХХ ХХХХ 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№392 від 25.02.2021)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Батько, ХХХХ ХХХХ ХХХХ, Акт органу внутрішніх справ України та закладу охорони здоров’я про підкинуту чи знайдену дитину та її доставку від 10.03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, ХХХХ ХХХХ 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№157 від 04.03.202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177158 від 16.10.2020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9.03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color w:val="FF0000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9891204 від 12.03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5:00Z</dcterms:created>
  <dc:creator>Контора</dc:creator>
  <dc:description/>
  <dc:language>en-US</dc:language>
  <cp:lastModifiedBy>Контора</cp:lastModifiedBy>
  <dcterms:modified xsi:type="dcterms:W3CDTF">2021-03-19T11:34:00Z</dcterms:modified>
  <cp:revision>3</cp:revision>
  <dc:subject/>
  <dc:title/>
</cp:coreProperties>
</file>