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t xml:space="preserve">  </w:t>
      </w: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8.03.2021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                        </w:t>
      </w:r>
      <w:r>
        <w:rPr>
          <w:sz w:val="28"/>
          <w:szCs w:val="28"/>
          <w:lang w:val="uk-UA"/>
        </w:rPr>
        <w:t>м. Глухів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8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 проведення безоплатного поточного ремонту власних  житлових будинків і квартир  особам з інвалідністю внаслідок війни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групи, крім осіб інвалідність яких пов’язана з  ліквідацією наслідків Чорнобильської катастроф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70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.1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 заяву  Ковальчука Б.Д.  про   проведення   безоплатного поточного ремонту власної  житлової  квартири, як особи з інвалідністю внаслідок війни I групи, відповідно до Порядку проведення безоплатного поточного ремонту власних  житлових будинків і квартир  особам з інвалідністю внаслідок війн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, крім осіб інвалідність яких пов’язана з  ліквідацією наслідків Чорнобильської катастрофи, затвердженого рішенням  міської ради від 27.01.2021 р. №123 «Про комплексну Програму для пільгових категорій населення Глухівської міської ради на 2021-2025 року в новій редакції», керуючись частиною першою 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вести безоплатний поточний ремонт  власної  житлової квартири особи з  інвалідністю  внаслідок   війни  I  групи   Ковальчуку Б.Д.,  за  адресою: м. Глухів, вул. Вознесенська,1а, кв.3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 кошторисний  розрахунок загальної вартості поточного ремонту власної житлової квартири  особи з інвалідністю внаслідок війни I групи  Ковальчука Б.Д., за адресою: м. Глухів, вул. Вознесенська,1а, кв.31. та вартість поточного ремонту 1 кв. метра житлового будинку (квартири)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правлінню  соціального  захисту  населення міської ради  (начальник - Павленко Р.В.) заключити договір з підрядною організацією із зазначенням строків проведення поточного ремонту будинку (квартири) та фінансуванням  виконаних робі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керуючого справами виконавчого комітету міської ради Громак Л.А.</w:t>
      </w:r>
    </w:p>
    <w:p>
      <w:pPr>
        <w:pStyle w:val="Normal"/>
        <w:tabs>
          <w:tab w:val="clear" w:pos="708"/>
          <w:tab w:val="left" w:pos="44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Надія ВАЙЛО</w:t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рішенням  виконавчого комітету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1 № 8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шторисний  розрахунок загальної вартості поточного ремонту власної житлової квартири  особи з інвалідністю внаслідок війни I групи  Ковальчука Б.Д., за адресою: м. Глухів, вул. Вознесенська,1а, кв.31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на вартість поточного ремонту квартири  –              82311,45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альна  площа  будівлі  –                                                           64,1 кв.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ртість одного квадратного  метра поточного ремонту -       1284,11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 поточного ремонту квартири –(1284,11х21 кв. м) = 26966,22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сього:                                                                                           26966,22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 xml:space="preserve">             Лариса ГРОМАК</w:t>
      </w:r>
    </w:p>
    <w:p>
      <w:pPr>
        <w:pStyle w:val="Normal"/>
        <w:ind w:left="5664" w:hanging="44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15">
    <w:name w:val="rvts15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14:00Z</dcterms:created>
  <dc:creator>Admin</dc:creator>
  <dc:description/>
  <cp:keywords/>
  <dc:language>en-US</dc:language>
  <cp:lastModifiedBy>Sekretar</cp:lastModifiedBy>
  <cp:lastPrinted>2021-03-16T11:26:00Z</cp:lastPrinted>
  <dcterms:modified xsi:type="dcterms:W3CDTF">2021-03-19T07:19:00Z</dcterms:modified>
  <cp:revision>3</cp:revision>
  <dc:subject/>
  <dc:title>   </dc:title>
</cp:coreProperties>
</file>